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3.jpeg" ContentType="image/jpeg"/>
  <Override PartName="/word/media/image15.png" ContentType="image/png"/>
  <Override PartName="/word/media/image2.jpeg" ContentType="image/jpeg"/>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56">
                <wp:simplePos x="0" y="0"/>
                <wp:positionH relativeFrom="column">
                  <wp:posOffset>-353060</wp:posOffset>
                </wp:positionH>
                <wp:positionV relativeFrom="page">
                  <wp:posOffset>1537335</wp:posOffset>
                </wp:positionV>
                <wp:extent cx="1746250" cy="8628380"/>
                <wp:effectExtent l="0" t="0" r="0" b="0"/>
                <wp:wrapNone/>
                <wp:docPr id="1" name="Frame1"/>
                <a:graphic xmlns:a="http://schemas.openxmlformats.org/drawingml/2006/main">
                  <a:graphicData uri="http://schemas.microsoft.com/office/word/2010/wordprocessingShape">
                    <wps:wsp>
                      <wps:cNvSpPr txBox="1"/>
                      <wps:spPr>
                        <a:xfrm>
                          <a:off x="0" y="0"/>
                          <a:ext cx="1746250" cy="862838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JUAN CARLOS MACEI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rFonts w:ascii="Arial" w:hAnsi="Arial" w:cs="Arial"/>
                                <w:b/>
                                <w:b/>
                                <w:color w:val="33CCCC"/>
                                <w:sz w:val="18"/>
                                <w:szCs w:val="18"/>
                              </w:rPr>
                            </w:pP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79.4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JUAN CARLOS MACEI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rFonts w:ascii="Arial" w:hAnsi="Arial" w:cs="Arial"/>
                          <w:b/>
                          <w:b/>
                          <w:color w:val="33CCCC"/>
                          <w:sz w:val="18"/>
                          <w:szCs w:val="18"/>
                        </w:rPr>
                      </w:pP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59">
            <wp:simplePos x="0" y="0"/>
            <wp:positionH relativeFrom="column">
              <wp:posOffset>1882140</wp:posOffset>
            </wp:positionH>
            <wp:positionV relativeFrom="page">
              <wp:posOffset>1872615</wp:posOffset>
            </wp:positionV>
            <wp:extent cx="4011930" cy="2673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4011930" cy="267335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t>15 AL 31 DE AGOSTO DE 2014</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 8 2014 / AÑO XXI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3</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SEMANA">
        <w:r>
          <w:rPr>
            <w:rStyle w:val="InternetLink"/>
            <w:rFonts w:cs="Arial" w:ascii="Arial" w:hAnsi="Arial"/>
            <w:b/>
            <w:i/>
            <w:color w:val="000000"/>
            <w:sz w:val="28"/>
            <w:szCs w:val="28"/>
            <w:lang w:val="en-US" w:eastAsia="en-US"/>
          </w:rPr>
          <w:t>4</w:t>
        </w:r>
        <w:r>
          <w:rPr>
            <w:rStyle w:val="InternetLink"/>
            <w:rFonts w:cs="Arial" w:ascii="Arial" w:hAnsi="Arial"/>
            <w:b/>
            <w:i/>
            <w:color w:val="000000"/>
            <w:sz w:val="28"/>
            <w:szCs w:val="28"/>
            <w:vertAlign w:val="superscript"/>
            <w:lang w:val="en-US" w:eastAsia="en-US"/>
          </w:rPr>
          <w:t>t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rPr>
      </w:pPr>
      <w:r>
        <w:rPr>
          <w:rFonts w:cs="Arial" w:ascii="Arial" w:hAnsi="Arial"/>
          <w:b/>
          <w:sz w:val="16"/>
        </w:rPr>
      </w:r>
    </w:p>
    <w:p>
      <w:pPr>
        <w:pStyle w:val="Normal"/>
        <w:tabs>
          <w:tab w:val="clear" w:pos="709"/>
          <w:tab w:val="center" w:pos="6084" w:leader="none"/>
        </w:tabs>
        <w:jc w:val="both"/>
        <w:rPr>
          <w:rStyle w:val="InternetLink"/>
          <w:rFonts w:ascii="Arial" w:hAnsi="Arial" w:cs="Arial"/>
          <w:b/>
          <w:b/>
          <w:color w:val="000000"/>
          <w:sz w:val="32"/>
        </w:rPr>
      </w:pPr>
      <w:r>
        <w:rPr>
          <w:rFonts w:cs="Arial" w:ascii="Arial" w:hAnsi="Arial"/>
          <w:b/>
          <w:sz w:val="32"/>
        </w:rPr>
        <w:tab/>
      </w:r>
      <w:hyperlink w:anchor="MERCADOS_NAC">
        <w:r>
          <w:rPr>
            <w:rStyle w:val="InternetLink"/>
            <w:rFonts w:cs="Arial" w:ascii="Arial" w:hAnsi="Arial"/>
            <w:b/>
            <w:color w:val="000000"/>
            <w:sz w:val="32"/>
          </w:rPr>
          <w:t>MERCADOS NACIONALES</w:t>
        </w:r>
      </w:hyperlink>
    </w:p>
    <w:p>
      <w:pPr>
        <w:pStyle w:val="Normal"/>
        <w:tabs>
          <w:tab w:val="clear" w:pos="709"/>
          <w:tab w:val="center" w:pos="6084" w:leader="none"/>
        </w:tabs>
        <w:jc w:val="both"/>
        <w:rPr>
          <w:rStyle w:val="InternetLink"/>
        </w:rPr>
      </w:pPr>
      <w:hyperlink w:anchor="MERCADOS_NAC">
        <w:r>
          <w:rPr/>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_INTER">
        <w:r>
          <w:rPr>
            <w:rStyle w:val="InternetLink"/>
            <w:rFonts w:cs="Arial" w:ascii="Arial" w:hAnsi="Arial"/>
            <w:b/>
            <w:color w:val="000000"/>
            <w:sz w:val="32"/>
          </w:rPr>
          <w:t>MERCADOS INTERNACIONALES</w:t>
        </w:r>
      </w:hyperlink>
    </w:p>
    <w:p>
      <w:pPr>
        <w:pStyle w:val="Normal"/>
        <w:tabs>
          <w:tab w:val="clear" w:pos="709"/>
          <w:tab w:val="center" w:pos="6084" w:leader="none"/>
        </w:tabs>
        <w:jc w:val="both"/>
        <w:rPr>
          <w:rFonts w:ascii="Arial" w:hAnsi="Arial" w:cs="Arial"/>
          <w:b/>
          <w:b/>
          <w:i/>
          <w:i/>
          <w:sz w:val="32"/>
          <w:szCs w:val="28"/>
          <w:lang w:val="en-US" w:eastAsia="en-US"/>
        </w:rPr>
      </w:pPr>
      <w:r>
        <w:rPr>
          <w:rFonts w:cs="Arial" w:ascii="Arial" w:hAnsi="Arial"/>
          <w:b/>
          <w:i/>
          <w:sz w:val="32"/>
          <w:szCs w:val="28"/>
          <w:lang w:val="en-US" w:eastAsia="en-US"/>
        </w:rPr>
        <w:drawing>
          <wp:anchor behindDoc="1" distT="0" distB="0" distL="114935" distR="114935" simplePos="0" locked="0" layoutInCell="0" allowOverlap="1" relativeHeight="158">
            <wp:simplePos x="0" y="0"/>
            <wp:positionH relativeFrom="column">
              <wp:posOffset>1535430</wp:posOffset>
            </wp:positionH>
            <wp:positionV relativeFrom="page">
              <wp:posOffset>7068820</wp:posOffset>
            </wp:positionV>
            <wp:extent cx="4606290" cy="30232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4606290" cy="302323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tabs>
          <w:tab w:val="clear" w:pos="709"/>
          <w:tab w:val="left" w:pos="7566" w:leader="none"/>
        </w:tabs>
        <w:ind w:right="-33" w:hanging="0"/>
        <w:jc w:val="center"/>
        <w:rPr>
          <w:rFonts w:ascii="Arial" w:hAnsi="Arial" w:cs="Arial"/>
          <w:b/>
          <w:b/>
          <w:sz w:val="32"/>
          <w:szCs w:val="32"/>
        </w:rPr>
      </w:pPr>
      <w:hyperlink w:anchor="_top">
        <w:bookmarkStart w:id="1" w:name="SITUACION_INTERNACIONAL"/>
        <w:r>
          <w:rPr>
            <w:rStyle w:val="InternetLink"/>
            <w:rFonts w:cs="Arial" w:ascii="Arial" w:hAnsi="Arial"/>
            <w:b/>
            <w:sz w:val="32"/>
            <w:szCs w:val="32"/>
          </w:rPr>
          <w:t>SITUACIÓN INTERNACIONAL</w:t>
        </w:r>
      </w:hyperlink>
      <w:bookmarkEnd w:id="1"/>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lang w:val="pt-BR"/>
        </w:rPr>
      </w:pPr>
      <w:hyperlink w:anchor="_top">
        <w:r>
          <w:rPr>
            <w:rStyle w:val="InternetLink"/>
            <w:rFonts w:cs="Arial" w:ascii="Arial" w:hAnsi="Arial"/>
            <w:b/>
            <w:color w:val="FFFFFF"/>
            <w:sz w:val="28"/>
            <w:szCs w:val="28"/>
            <w:u w:val="none"/>
            <w:lang w:val="pt-BR"/>
          </w:rPr>
          <w:t>3</w:t>
        </w:r>
        <w:r>
          <w:rPr>
            <w:rStyle w:val="InternetLink"/>
            <w:rFonts w:cs="Arial" w:ascii="Arial" w:hAnsi="Arial"/>
            <w:b/>
            <w:color w:val="FFFFFF"/>
            <w:sz w:val="28"/>
            <w:szCs w:val="28"/>
            <w:vertAlign w:val="superscript"/>
            <w:lang w:val="pt-BR"/>
          </w:rPr>
          <w:t>ra</w:t>
        </w:r>
        <w:r>
          <w:rPr>
            <w:rStyle w:val="InternetLink"/>
            <w:rFonts w:cs="Arial" w:ascii="Arial" w:hAnsi="Arial"/>
            <w:b/>
            <w:color w:val="FFFFFF"/>
            <w:sz w:val="28"/>
            <w:szCs w:val="28"/>
            <w:u w:val="none"/>
            <w:lang w:val="pt-BR"/>
          </w:rPr>
          <w:t xml:space="preserve"> semana de Agosto de 2014</w:t>
        </w:r>
      </w:hyperlink>
    </w:p>
    <w:p>
      <w:pPr>
        <w:pStyle w:val="Normal"/>
        <w:rPr>
          <w:rFonts w:ascii="Arial" w:hAnsi="Arial" w:cs="Arial"/>
          <w:b/>
          <w:b/>
          <w:color w:val="FFFFFF"/>
          <w:sz w:val="16"/>
          <w:szCs w:val="16"/>
          <w:lang w:val="pt-BR"/>
        </w:rPr>
      </w:pPr>
      <w:r>
        <w:rPr>
          <w:rFonts w:cs="Arial" w:ascii="Arial" w:hAnsi="Arial"/>
          <w:b/>
          <w:color w:val="FFFFFF"/>
          <w:sz w:val="16"/>
          <w:szCs w:val="16"/>
          <w:lang w:val="pt-BR"/>
        </w:rPr>
      </w:r>
    </w:p>
    <w:p>
      <w:pPr>
        <w:pStyle w:val="Normal"/>
        <w:shd w:fill="000000" w:val="clear"/>
        <w:jc w:val="center"/>
        <w:rPr>
          <w:rFonts w:ascii="Arial" w:hAnsi="Arial" w:cs="Arial"/>
          <w:b/>
          <w:b/>
          <w:color w:val="FFFFFF"/>
          <w:sz w:val="28"/>
          <w:szCs w:val="28"/>
        </w:rPr>
      </w:pPr>
      <w:bookmarkStart w:id="2" w:name="prim_semana"/>
      <w:bookmarkEnd w:id="2"/>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3" w:name="prim_semana"/>
      <w:bookmarkStart w:id="4" w:name="prim_semana"/>
      <w:bookmarkEnd w:id="4"/>
    </w:p>
    <w:p>
      <w:pPr>
        <w:sectPr>
          <w:headerReference w:type="default" r:id="rId6"/>
          <w:headerReference w:type="first" r:id="rId7"/>
          <w:footerReference w:type="default" r:id="rId8"/>
          <w:footerReference w:type="first" r:id="rId9"/>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 xml:space="preserve">Las tasas </w:t>
      </w:r>
      <w:r>
        <w:rPr>
          <w:rFonts w:cs="Arial" w:ascii="Arial" w:hAnsi="Arial"/>
          <w:b/>
          <w:sz w:val="22"/>
          <w:szCs w:val="22"/>
        </w:rPr>
        <w:t>Upland</w:t>
      </w:r>
      <w:r>
        <w:rPr>
          <w:rFonts w:cs="Arial" w:ascii="Arial" w:hAnsi="Arial"/>
          <w:sz w:val="22"/>
          <w:szCs w:val="22"/>
        </w:rPr>
        <w:t xml:space="preserve"> presentaron un aspecto bastante plano, mientras que los futuros </w:t>
      </w:r>
      <w:r>
        <w:rPr>
          <w:rFonts w:cs="Arial" w:ascii="Arial" w:hAnsi="Arial"/>
          <w:b/>
          <w:sz w:val="22"/>
          <w:szCs w:val="22"/>
        </w:rPr>
        <w:t>ICE</w:t>
      </w:r>
      <w:r>
        <w:rPr>
          <w:rFonts w:cs="Arial" w:ascii="Arial" w:hAnsi="Arial"/>
          <w:sz w:val="22"/>
          <w:szCs w:val="22"/>
        </w:rPr>
        <w:t xml:space="preserve"> terminaron el período con una fuerte suba. La demanda hilandera se ha centrado principalmente en los meses de entrega cercanos, pero los suministros disponibles para su envío en noviembre son cada vez menos abundantes. El mercado de hilados de algodón, en tanto, ha sido bastante moderado y la demanda se ha mantenido débil.</w:t>
      </w:r>
    </w:p>
    <w:p>
      <w:pPr>
        <w:pStyle w:val="Normal"/>
        <w:spacing w:before="0" w:after="220"/>
        <w:jc w:val="both"/>
        <w:rPr>
          <w:rFonts w:ascii="Arial" w:hAnsi="Arial" w:cs="Arial"/>
          <w:sz w:val="22"/>
          <w:szCs w:val="22"/>
        </w:rPr>
      </w:pPr>
      <w:r>
        <w:rPr>
          <w:rFonts w:cs="Arial" w:ascii="Arial" w:hAnsi="Arial"/>
          <w:sz w:val="22"/>
          <w:szCs w:val="22"/>
        </w:rPr>
        <w:t xml:space="preserve">En </w:t>
      </w:r>
      <w:r>
        <w:rPr>
          <w:rFonts w:cs="Arial" w:ascii="Arial" w:hAnsi="Arial"/>
          <w:b/>
          <w:sz w:val="22"/>
          <w:szCs w:val="22"/>
        </w:rPr>
        <w:t>Estados Unidos</w:t>
      </w:r>
      <w:r>
        <w:rPr>
          <w:rFonts w:cs="Arial" w:ascii="Arial" w:hAnsi="Arial"/>
          <w:sz w:val="22"/>
          <w:szCs w:val="22"/>
        </w:rPr>
        <w:t>, la Junta Directiva del Consejo Nacional del Algodón se ha reunido en Memphis. El cultivo sigue avanzando hacia la madurez, ayudado por las condiciones secas y cálidas en el Delta y el sudeste. El tiempo seco en Texas ha persistido y los agricultores de las llanuras darían la bienvenida a las precipitaciones para reducir el estrés por calor. La recolección continúa en algunas partes del sur del estado. Durante la semana que terminó el 14 de agosto, los registros de exportación de algodón Upland se incrementaron en 155.600 fardos.</w:t>
      </w:r>
    </w:p>
    <w:p>
      <w:pPr>
        <w:pStyle w:val="Normal"/>
        <w:spacing w:before="0" w:after="220"/>
        <w:jc w:val="both"/>
        <w:rPr/>
      </w:pPr>
      <w:r>
        <w:rPr>
          <w:rFonts w:cs="Arial" w:ascii="Arial" w:hAnsi="Arial"/>
          <w:sz w:val="22"/>
          <w:szCs w:val="22"/>
        </w:rPr>
        <w:t xml:space="preserve">El período de cosecha en </w:t>
      </w:r>
      <w:r>
        <w:rPr>
          <w:rFonts w:cs="Arial" w:ascii="Arial" w:hAnsi="Arial"/>
          <w:b/>
          <w:sz w:val="22"/>
          <w:szCs w:val="22"/>
        </w:rPr>
        <w:t>México</w:t>
      </w:r>
      <w:r>
        <w:rPr>
          <w:rFonts w:cs="Arial" w:ascii="Arial" w:hAnsi="Arial"/>
          <w:sz w:val="22"/>
          <w:szCs w:val="22"/>
        </w:rPr>
        <w:t xml:space="preserve"> ha comenzado y la zafra debería iniciar a partir de mediado de septiembre, en la provincia de mayor producción.</w:t>
      </w:r>
    </w:p>
    <w:p>
      <w:pPr>
        <w:pStyle w:val="Normal"/>
        <w:spacing w:before="0" w:after="220"/>
        <w:jc w:val="both"/>
        <w:rPr/>
      </w:pPr>
      <w:r>
        <w:rPr>
          <w:rFonts w:cs="Arial" w:ascii="Arial" w:hAnsi="Arial"/>
          <w:sz w:val="22"/>
          <w:szCs w:val="22"/>
        </w:rPr>
        <w:t xml:space="preserve">Las condiciones cálidas en </w:t>
      </w:r>
      <w:r>
        <w:rPr>
          <w:rFonts w:cs="Arial" w:ascii="Arial" w:hAnsi="Arial"/>
          <w:b/>
          <w:sz w:val="22"/>
          <w:szCs w:val="22"/>
        </w:rPr>
        <w:t>Turquía</w:t>
      </w:r>
      <w:r>
        <w:rPr>
          <w:rFonts w:cs="Arial" w:ascii="Arial" w:hAnsi="Arial"/>
          <w:sz w:val="22"/>
          <w:szCs w:val="22"/>
        </w:rPr>
        <w:t xml:space="preserve"> han sido propiciosas para el desarrollo de las plantas.</w:t>
      </w:r>
    </w:p>
    <w:p>
      <w:pPr>
        <w:pStyle w:val="Normal"/>
        <w:spacing w:before="0" w:after="220"/>
        <w:jc w:val="both"/>
        <w:rPr/>
      </w:pPr>
      <w:r>
        <w:rPr>
          <w:rFonts w:cs="Arial" w:ascii="Arial" w:hAnsi="Arial"/>
          <w:sz w:val="22"/>
          <w:szCs w:val="22"/>
        </w:rPr>
        <w:t xml:space="preserve">En </w:t>
      </w:r>
      <w:r>
        <w:rPr>
          <w:rFonts w:cs="Arial" w:ascii="Arial" w:hAnsi="Arial"/>
          <w:b/>
          <w:sz w:val="22"/>
          <w:szCs w:val="22"/>
        </w:rPr>
        <w:t>Grecia</w:t>
      </w:r>
      <w:r>
        <w:rPr>
          <w:rFonts w:cs="Arial" w:ascii="Arial" w:hAnsi="Arial"/>
          <w:sz w:val="22"/>
          <w:szCs w:val="22"/>
        </w:rPr>
        <w:t>, el cultivo sigue por detrás del ritmo de crecimiento normal, pero un clima más útil en las próximas semanas mejoraría esto.</w:t>
      </w:r>
    </w:p>
    <w:p>
      <w:pPr>
        <w:pStyle w:val="Normal"/>
        <w:spacing w:before="0" w:after="220"/>
        <w:jc w:val="both"/>
        <w:rPr/>
      </w:pPr>
      <w:r>
        <w:rPr>
          <w:rFonts w:cs="Arial" w:ascii="Arial" w:hAnsi="Arial"/>
          <w:sz w:val="22"/>
          <w:szCs w:val="22"/>
        </w:rPr>
        <w:t xml:space="preserve">La siembra en la </w:t>
      </w:r>
      <w:r>
        <w:rPr>
          <w:rFonts w:cs="Arial" w:ascii="Arial" w:hAnsi="Arial"/>
          <w:b/>
          <w:sz w:val="22"/>
          <w:szCs w:val="22"/>
        </w:rPr>
        <w:t>India</w:t>
      </w:r>
      <w:r>
        <w:rPr>
          <w:rFonts w:cs="Arial" w:ascii="Arial" w:hAnsi="Arial"/>
          <w:sz w:val="22"/>
          <w:szCs w:val="22"/>
        </w:rPr>
        <w:t xml:space="preserve"> ha avanzado más allá del ritmo del año pasado. La Asociación de Algodón pronostica una cosecha abundante.</w:t>
      </w:r>
    </w:p>
    <w:p>
      <w:pPr>
        <w:pStyle w:val="Normal"/>
        <w:spacing w:before="0" w:after="220"/>
        <w:jc w:val="both"/>
        <w:rPr>
          <w:rFonts w:ascii="Arial" w:hAnsi="Arial" w:cs="Arial"/>
          <w:sz w:val="22"/>
          <w:szCs w:val="22"/>
        </w:rPr>
      </w:pPr>
      <w:r>
        <w:rPr>
          <w:rFonts w:cs="Arial" w:ascii="Arial" w:hAnsi="Arial"/>
          <w:sz w:val="22"/>
          <w:szCs w:val="22"/>
        </w:rPr>
        <w:t xml:space="preserve">Las precipitaciones han sido bien acogidas en </w:t>
      </w:r>
      <w:r>
        <w:rPr>
          <w:rFonts w:cs="Arial" w:ascii="Arial" w:hAnsi="Arial"/>
          <w:b/>
          <w:sz w:val="22"/>
          <w:szCs w:val="22"/>
        </w:rPr>
        <w:t>Australia</w:t>
      </w:r>
      <w:r>
        <w:rPr>
          <w:rFonts w:cs="Arial" w:ascii="Arial" w:hAnsi="Arial"/>
          <w:sz w:val="22"/>
          <w:szCs w:val="22"/>
        </w:rPr>
        <w:t>, aunque se necesitaría mucha más humedad para modificar favorablemente los niveles de almacenamiento de agua. Las exportaciones de algodón durante junio superaron las 200.000 toneladas por primera vez en la historia, más del 70% se destinó a China.</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5" w:name="prim_China"/>
        <w:bookmarkEnd w:id="5"/>
        <w:r>
          <w:rPr>
            <w:rStyle w:val="InternetLink"/>
            <w:rFonts w:cs="Arial" w:ascii="Arial" w:hAnsi="Arial"/>
            <w:b/>
            <w:color w:val="FFFFFF"/>
            <w:sz w:val="28"/>
            <w:szCs w:val="28"/>
            <w:u w:val="none"/>
          </w:rPr>
          <w:t>Reporte de China</w:t>
        </w:r>
      </w:hyperlink>
    </w:p>
    <w:p>
      <w:pPr>
        <w:pStyle w:val="Normal"/>
        <w:jc w:val="both"/>
        <w:rPr>
          <w:rFonts w:ascii="Arial" w:hAnsi="Arial" w:cs="Arial"/>
          <w:b/>
          <w:b/>
          <w:color w:val="FFFFFF"/>
          <w:sz w:val="28"/>
          <w:szCs w:val="28"/>
        </w:rPr>
      </w:pPr>
      <w:r>
        <w:rPr>
          <w:rFonts w:cs="Arial" w:ascii="Arial" w:hAnsi="Arial"/>
          <w:b/>
          <w:color w:val="FFFFFF"/>
          <w:sz w:val="28"/>
          <w:szCs w:val="28"/>
        </w:rPr>
      </w:r>
      <w:bookmarkStart w:id="6" w:name="prim_China"/>
      <w:bookmarkStart w:id="7" w:name="prim_China"/>
      <w:bookmarkEnd w:id="7"/>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rPr>
        <w:t>La semana pasada, la zona occidental de Xinjiang, el norte de Huanghuai y Jianghuai recibieron una modesta cantidad de precipitaciones. Las lluvias continuaron en el oeste de Xinjiang y también se trasladaron a zonas del norte de la región. Fue acompañada por una fuerte caída en las temperaturas.</w:t>
      </w:r>
    </w:p>
    <w:p>
      <w:pPr>
        <w:pStyle w:val="Normal"/>
        <w:spacing w:before="0" w:after="220"/>
        <w:jc w:val="both"/>
        <w:rPr/>
      </w:pPr>
      <w:r>
        <w:rPr>
          <w:rFonts w:cs="Arial" w:ascii="Arial" w:hAnsi="Arial"/>
          <w:sz w:val="22"/>
          <w:szCs w:val="22"/>
        </w:rPr>
        <w:t>La cantidad de algodón importado durante julio se posiciona provisionalmente en 280.000 toneladas, 62.000 toneladas (28%) más que en junio, pero 17% por debajo de la cifra lograda en julio del año pasado. Del total, 137.700 toneladas (49%) provino de Australia y 42.400 de Estados Unidos.</w:t>
      </w:r>
    </w:p>
    <w:p>
      <w:pPr>
        <w:pStyle w:val="Normal"/>
        <w:spacing w:before="0" w:after="220"/>
        <w:jc w:val="both"/>
        <w:rPr>
          <w:rFonts w:ascii="Arial" w:hAnsi="Arial" w:cs="Arial"/>
          <w:sz w:val="22"/>
          <w:szCs w:val="22"/>
        </w:rPr>
      </w:pPr>
      <w:r>
        <w:rPr>
          <w:rFonts w:cs="Arial" w:ascii="Arial" w:hAnsi="Arial"/>
          <w:sz w:val="22"/>
          <w:szCs w:val="22"/>
        </w:rPr>
        <w:t>Las importaciones acumuladas durante la campaña 2013/14 parecerían haber ascendido a 3.075.000 toneladas, frente a 4.425.663 durante la temporada anterior.</w:t>
      </w:r>
    </w:p>
    <w:p>
      <w:pPr>
        <w:pStyle w:val="Normal"/>
        <w:spacing w:before="0" w:after="220"/>
        <w:jc w:val="both"/>
        <w:rPr/>
      </w:pPr>
      <w:r>
        <w:rPr>
          <w:rFonts w:cs="Arial" w:ascii="Arial" w:hAnsi="Arial"/>
          <w:sz w:val="22"/>
          <w:szCs w:val="22"/>
        </w:rPr>
        <w:t>Según algunas fuentes, durante una sesión interna de la Comisión Nacional de Reforma y Desarrollo se reiteró que en el ciclo 2014/15 las cuotas de importación de algodón en bruto serán supervisadas de manera más estricta.</w:t>
      </w:r>
      <w:r>
        <mc:AlternateContent>
          <mc:Choice Requires="wps">
            <w:drawing>
              <wp:anchor behindDoc="0" distT="0" distB="0" distL="114935" distR="114935" simplePos="0" locked="0" layoutInCell="0" allowOverlap="1" relativeHeight="172">
                <wp:simplePos x="0" y="0"/>
                <wp:positionH relativeFrom="column">
                  <wp:posOffset>2054860</wp:posOffset>
                </wp:positionH>
                <wp:positionV relativeFrom="page">
                  <wp:posOffset>10289540</wp:posOffset>
                </wp:positionV>
                <wp:extent cx="1197610" cy="210820"/>
                <wp:effectExtent l="0" t="0" r="0" b="0"/>
                <wp:wrapNone/>
                <wp:docPr id="17"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pPr>
      <w:r>
        <w:rPr>
          <w:rFonts w:cs="Arial" w:ascii="Arial" w:hAnsi="Arial"/>
          <w:sz w:val="22"/>
          <w:szCs w:val="22"/>
        </w:rPr>
        <w:t>Los operadores interpretan este, y otros comentarios, como una señal de que en 2014/15 se verá reducida significativamente la importación de algodón.</w:t>
      </w:r>
    </w:p>
    <w:p>
      <w:pPr>
        <w:pStyle w:val="Normal"/>
        <w:spacing w:before="0" w:after="220"/>
        <w:jc w:val="both"/>
        <w:rPr>
          <w:rFonts w:ascii="Arial" w:hAnsi="Arial" w:cs="Arial"/>
          <w:sz w:val="22"/>
          <w:szCs w:val="22"/>
        </w:rPr>
      </w:pPr>
      <w:r>
        <w:rPr>
          <w:rFonts w:cs="Arial" w:ascii="Arial" w:hAnsi="Arial"/>
          <w:sz w:val="22"/>
          <w:szCs w:val="22"/>
        </w:rPr>
        <w:t>A pesar de que la opinión general es que las importaciones de hilados de algodón se mantendrán altas, durante julio el valor fue 21% menor al conseguido el año anterior, alcanzando solamente 156.000 toneladas.</w:t>
      </w:r>
    </w:p>
    <w:p>
      <w:pPr>
        <w:pStyle w:val="Normal"/>
        <w:spacing w:before="0" w:after="220"/>
        <w:jc w:val="both"/>
        <w:rPr/>
      </w:pPr>
      <w:r>
        <w:rPr>
          <w:rFonts w:cs="Arial" w:ascii="Arial" w:hAnsi="Arial"/>
          <w:sz w:val="22"/>
          <w:szCs w:val="22"/>
        </w:rPr>
        <w:t>A pesar de la disparidad que muestran aumentos modestos, la dirección general de los futuros del algodón en Zhengzhou ha sido a la baja. Por lo tanto, la entrega en enero, mes en el que se concentra la mayor negociación, terminó el 21 de agosto en 14.475 yuanes por tonelada, 395 yuanes menos que la semana anterior. La facturación de la semana llegó a 1.094.238 contratos (cada uno de 5 toneladas), frente a 1.310.020 de la semana anterior.</w:t>
      </w:r>
    </w:p>
    <w:p>
      <w:pPr>
        <w:pStyle w:val="Normal"/>
        <w:spacing w:before="0" w:after="220"/>
        <w:jc w:val="both"/>
        <w:rPr>
          <w:rFonts w:ascii="Arial" w:hAnsi="Arial" w:cs="Arial"/>
          <w:sz w:val="22"/>
          <w:szCs w:val="22"/>
        </w:rPr>
      </w:pPr>
      <w:r>
        <w:rPr>
          <w:rFonts w:cs="Arial" w:ascii="Arial" w:hAnsi="Arial"/>
          <w:sz w:val="22"/>
          <w:szCs w:val="22"/>
        </w:rPr>
        <w:t>La serie de subasta actual llegará a su fin el 29 de agosto. Durante la última semana se vio un aumento moderado en el volumen negociado, superando las 20.000 toneladas en algunos días.</w:t>
      </w:r>
    </w:p>
    <w:p>
      <w:pPr>
        <w:pStyle w:val="Normal"/>
        <w:spacing w:before="0" w:after="220"/>
        <w:jc w:val="both"/>
        <w:rPr>
          <w:rFonts w:ascii="Arial" w:hAnsi="Arial" w:cs="Arial"/>
          <w:sz w:val="22"/>
          <w:szCs w:val="22"/>
        </w:rPr>
      </w:pPr>
      <w:r>
        <w:rPr>
          <w:rFonts w:cs="Arial" w:ascii="Arial" w:hAnsi="Arial"/>
          <w:sz w:val="22"/>
          <w:szCs w:val="22"/>
        </w:rPr>
        <w:t>Para el 1 de agosto, las ventas durante la serie ascendieron a 2.542.040 toneladas, dejando una cantidad estimada en 11 millones de toneladas sobre las manos del gobierno.</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51230"/>
                <wp:effectExtent l="0" t="0" r="0" b="0"/>
                <wp:docPr id="18" name="Frame3"/>
                <a:graphic xmlns:a="http://schemas.openxmlformats.org/drawingml/2006/main">
                  <a:graphicData uri="http://schemas.microsoft.com/office/word/2010/wordprocessingShape">
                    <wps:wsp>
                      <wps:cNvSpPr txBox="1"/>
                      <wps:spPr>
                        <a:xfrm>
                          <a:off x="0" y="0"/>
                          <a:ext cx="2584450" cy="951230"/>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521</w:t>
                            </w:r>
                            <w:r>
                              <w:rPr>
                                <w:rFonts w:cs="Arial" w:ascii="Arial" w:hAnsi="Arial"/>
                                <w:sz w:val="22"/>
                                <w:szCs w:val="22"/>
                                <w:lang w:val="es-AR"/>
                              </w:rPr>
                              <w:t xml:space="preserve"> </w:t>
                            </w:r>
                            <w:r>
                              <w:rPr>
                                <w:rFonts w:cs="Arial" w:ascii="Arial" w:hAnsi="Arial"/>
                                <w:lang w:val="es-AR"/>
                              </w:rPr>
                              <w:t>(al 22 de agost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4.9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521</w:t>
                      </w:r>
                      <w:r>
                        <w:rPr>
                          <w:rFonts w:cs="Arial" w:ascii="Arial" w:hAnsi="Arial"/>
                          <w:sz w:val="22"/>
                          <w:szCs w:val="22"/>
                          <w:lang w:val="es-AR"/>
                        </w:rPr>
                        <w:t xml:space="preserve"> </w:t>
                      </w:r>
                      <w:r>
                        <w:rPr>
                          <w:rFonts w:cs="Arial" w:ascii="Arial" w:hAnsi="Arial"/>
                          <w:lang w:val="es-AR"/>
                        </w:rPr>
                        <w:t>(al 22 de agost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shd w:fill="000000" w:val="clear"/>
        <w:jc w:val="center"/>
        <w:rPr>
          <w:rFonts w:ascii="Arial" w:hAnsi="Arial" w:cs="Arial"/>
          <w:b/>
          <w:b/>
          <w:color w:val="FFFFFF"/>
          <w:sz w:val="28"/>
          <w:szCs w:val="28"/>
          <w:lang w:val="pt-BR"/>
        </w:rPr>
      </w:pPr>
      <w:hyperlink w:anchor="_top">
        <w:bookmarkStart w:id="8" w:name="SEG_SEMANA"/>
        <w:bookmarkEnd w:id="8"/>
        <w:r>
          <w:rPr>
            <w:rStyle w:val="InternetLink"/>
            <w:rFonts w:cs="Arial" w:ascii="Arial" w:hAnsi="Arial"/>
            <w:b/>
            <w:color w:val="FFFFFF"/>
            <w:sz w:val="28"/>
            <w:szCs w:val="28"/>
            <w:u w:val="none"/>
            <w:lang w:val="pt-BR"/>
          </w:rPr>
          <w:t>4</w:t>
        </w:r>
        <w:r>
          <w:rPr>
            <w:rStyle w:val="InternetLink"/>
            <w:rFonts w:cs="Arial" w:ascii="Arial" w:hAnsi="Arial"/>
            <w:b/>
            <w:color w:val="FFFFFF"/>
            <w:sz w:val="28"/>
            <w:szCs w:val="28"/>
            <w:vertAlign w:val="superscript"/>
            <w:lang w:val="pt-BR"/>
          </w:rPr>
          <w:t>ta</w:t>
        </w:r>
        <w:r>
          <w:rPr>
            <w:rStyle w:val="InternetLink"/>
            <w:rFonts w:cs="Arial" w:ascii="Arial" w:hAnsi="Arial"/>
            <w:b/>
            <w:color w:val="FFFFFF"/>
            <w:sz w:val="28"/>
            <w:szCs w:val="28"/>
            <w:u w:val="none"/>
            <w:lang w:val="pt-BR"/>
          </w:rPr>
          <w:t xml:space="preserve"> semana de Agosto de 2014</w:t>
        </w:r>
      </w:hyperlink>
    </w:p>
    <w:p>
      <w:pPr>
        <w:pStyle w:val="Normal"/>
        <w:rPr>
          <w:rFonts w:ascii="Arial" w:hAnsi="Arial" w:cs="Arial"/>
          <w:b/>
          <w:b/>
          <w:color w:val="FFFFFF"/>
          <w:sz w:val="16"/>
          <w:szCs w:val="16"/>
          <w:lang w:val="pt-BR"/>
        </w:rPr>
      </w:pPr>
      <w:r>
        <w:rPr>
          <w:rFonts w:cs="Arial" w:ascii="Arial" w:hAnsi="Arial"/>
          <w:b/>
          <w:color w:val="FFFFFF"/>
          <w:sz w:val="16"/>
          <w:szCs w:val="16"/>
          <w:lang w:val="pt-BR"/>
        </w:rPr>
      </w:r>
      <w:bookmarkStart w:id="9" w:name="SEG_SEMANA"/>
      <w:bookmarkStart w:id="10" w:name="SEG_SEMANA"/>
      <w:bookmarkEnd w:id="10"/>
    </w:p>
    <w:p>
      <w:pPr>
        <w:pStyle w:val="Normal"/>
        <w:shd w:fill="000000" w:val="clear"/>
        <w:jc w:val="center"/>
        <w:rPr>
          <w:rFonts w:ascii="Arial" w:hAnsi="Arial" w:cs="Arial"/>
          <w:b/>
          <w:b/>
          <w:color w:val="FFFFFF"/>
          <w:sz w:val="28"/>
          <w:szCs w:val="28"/>
        </w:rPr>
      </w:pPr>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 xml:space="preserve">Las tasas </w:t>
      </w:r>
      <w:r>
        <w:rPr>
          <w:rFonts w:cs="Arial" w:ascii="Arial" w:hAnsi="Arial"/>
          <w:b/>
          <w:sz w:val="22"/>
          <w:szCs w:val="22"/>
        </w:rPr>
        <w:t>Upland</w:t>
      </w:r>
      <w:r>
        <w:rPr>
          <w:rFonts w:cs="Arial" w:ascii="Arial" w:hAnsi="Arial"/>
          <w:sz w:val="22"/>
          <w:szCs w:val="22"/>
        </w:rPr>
        <w:t xml:space="preserve"> han tendido a ser más firmes esta semana, en solidaridad con los futuros </w:t>
      </w:r>
      <w:r>
        <w:rPr>
          <w:rFonts w:cs="Arial" w:ascii="Arial" w:hAnsi="Arial"/>
          <w:b/>
          <w:sz w:val="22"/>
          <w:szCs w:val="22"/>
        </w:rPr>
        <w:t>ICE</w:t>
      </w:r>
      <w:r>
        <w:rPr>
          <w:rFonts w:cs="Arial" w:ascii="Arial" w:hAnsi="Arial"/>
          <w:sz w:val="22"/>
          <w:szCs w:val="22"/>
        </w:rPr>
        <w:t>. Los valores de los hilados de algodón han presentado un aspecto débil en algunos mercados y el comercio, en general, se ha presentado sin rasgos significativos.</w:t>
      </w:r>
    </w:p>
    <w:p>
      <w:pPr>
        <w:pStyle w:val="Normal"/>
        <w:spacing w:before="0" w:after="220"/>
        <w:jc w:val="both"/>
        <w:rPr>
          <w:rFonts w:ascii="Arial" w:hAnsi="Arial" w:cs="Arial"/>
          <w:sz w:val="22"/>
          <w:szCs w:val="22"/>
        </w:rPr>
      </w:pPr>
      <w:r>
        <w:rPr>
          <w:rFonts w:cs="Arial" w:ascii="Arial" w:hAnsi="Arial"/>
          <w:sz w:val="22"/>
          <w:szCs w:val="22"/>
        </w:rPr>
        <w:t xml:space="preserve">En </w:t>
      </w:r>
      <w:r>
        <w:rPr>
          <w:rFonts w:cs="Arial" w:ascii="Arial" w:hAnsi="Arial"/>
          <w:b/>
          <w:sz w:val="22"/>
          <w:szCs w:val="22"/>
        </w:rPr>
        <w:t>Estados Unidos</w:t>
      </w:r>
      <w:r>
        <w:rPr>
          <w:rFonts w:cs="Arial" w:ascii="Arial" w:hAnsi="Arial"/>
          <w:sz w:val="22"/>
          <w:szCs w:val="22"/>
        </w:rPr>
        <w:t>, el regreso de condiciones más claras ha ayudado al desarrollo del cultivo en el oeste de Texas. En general, las condiciones favorables han prevalecido en el cinturón algodonero. Durante la semana que terminó el 22 de agosto, los registros de exportaciones de algodón Upland aumentaron en 247.700 fardos, siendo China el principal destino.</w:t>
      </w:r>
    </w:p>
    <w:p>
      <w:pPr>
        <w:pStyle w:val="Normal"/>
        <w:spacing w:before="0" w:after="220"/>
        <w:jc w:val="both"/>
        <w:rPr/>
      </w:pPr>
      <w:r>
        <w:rPr>
          <w:rFonts w:cs="Arial" w:ascii="Arial" w:hAnsi="Arial"/>
          <w:sz w:val="22"/>
          <w:szCs w:val="22"/>
        </w:rPr>
        <w:t xml:space="preserve">Hay optimismo en cuanto al rendimiento que se obtendrá de la cosecha en </w:t>
      </w:r>
      <w:r>
        <w:rPr>
          <w:rFonts w:cs="Arial" w:ascii="Arial" w:hAnsi="Arial"/>
          <w:b/>
          <w:sz w:val="22"/>
          <w:szCs w:val="22"/>
        </w:rPr>
        <w:t>España</w:t>
      </w:r>
      <w:r>
        <w:rPr>
          <w:rFonts w:cs="Arial" w:ascii="Arial" w:hAnsi="Arial"/>
          <w:sz w:val="22"/>
          <w:szCs w:val="22"/>
        </w:rPr>
        <w:t>. Se espera que comience a mediados de septiembre.</w:t>
      </w:r>
    </w:p>
    <w:p>
      <w:pPr>
        <w:pStyle w:val="Normal"/>
        <w:spacing w:before="0" w:after="220"/>
        <w:jc w:val="both"/>
        <w:rPr/>
      </w:pPr>
      <w:r>
        <w:rPr>
          <w:rFonts w:cs="Arial" w:ascii="Arial" w:hAnsi="Arial"/>
          <w:sz w:val="22"/>
          <w:szCs w:val="22"/>
        </w:rPr>
        <w:t xml:space="preserve">En </w:t>
      </w:r>
      <w:r>
        <w:rPr>
          <w:rFonts w:cs="Arial" w:ascii="Arial" w:hAnsi="Arial"/>
          <w:b/>
          <w:sz w:val="22"/>
          <w:szCs w:val="22"/>
        </w:rPr>
        <w:t>Turquía</w:t>
      </w:r>
      <w:r>
        <w:rPr>
          <w:rFonts w:cs="Arial" w:ascii="Arial" w:hAnsi="Arial"/>
          <w:sz w:val="22"/>
          <w:szCs w:val="22"/>
        </w:rPr>
        <w:t>, también se prevé el mismo plazo para comenzar la zafra, donde las condiciones calurosas y secas han ayudado a las etapas finales de desarrollo del cultivo.</w:t>
      </w:r>
    </w:p>
    <w:p>
      <w:pPr>
        <w:pStyle w:val="Normal"/>
        <w:spacing w:before="0" w:after="220"/>
        <w:jc w:val="both"/>
        <w:rPr/>
      </w:pPr>
      <w:r>
        <w:rPr>
          <w:rFonts w:cs="Arial" w:ascii="Arial" w:hAnsi="Arial"/>
          <w:sz w:val="22"/>
          <w:szCs w:val="22"/>
        </w:rPr>
        <w:t xml:space="preserve">En </w:t>
      </w:r>
      <w:r>
        <w:rPr>
          <w:rFonts w:cs="Arial" w:ascii="Arial" w:hAnsi="Arial"/>
          <w:b/>
          <w:sz w:val="22"/>
          <w:szCs w:val="22"/>
        </w:rPr>
        <w:t>Pakistán</w:t>
      </w:r>
      <w:r>
        <w:rPr>
          <w:rFonts w:cs="Arial" w:ascii="Arial" w:hAnsi="Arial"/>
          <w:sz w:val="22"/>
          <w:szCs w:val="22"/>
        </w:rPr>
        <w:t xml:space="preserve"> se mantiene el optimismo respecto a la producción, ayudado por las condiciones que son favorables.</w:t>
      </w:r>
    </w:p>
    <w:p>
      <w:pPr>
        <w:pStyle w:val="Normal"/>
        <w:spacing w:before="0" w:after="220"/>
        <w:jc w:val="both"/>
        <w:rPr/>
      </w:pPr>
      <w:r>
        <w:rPr>
          <w:rFonts w:cs="Arial" w:ascii="Arial" w:hAnsi="Arial"/>
          <w:sz w:val="22"/>
          <w:szCs w:val="22"/>
        </w:rPr>
        <w:t xml:space="preserve">Las lluvias monzónicas continúan brindando humedad al cultivo en </w:t>
      </w:r>
      <w:r>
        <w:rPr>
          <w:rFonts w:cs="Arial" w:ascii="Arial" w:hAnsi="Arial"/>
          <w:b/>
          <w:sz w:val="22"/>
          <w:szCs w:val="22"/>
        </w:rPr>
        <w:t>India</w:t>
      </w:r>
      <w:r>
        <w:rPr>
          <w:rFonts w:cs="Arial" w:ascii="Arial" w:hAnsi="Arial"/>
          <w:sz w:val="22"/>
          <w:szCs w:val="22"/>
        </w:rPr>
        <w:t>. A finales de agosto, el área sembrada fue casi un 10% mayor a la del año anterior.</w:t>
      </w:r>
    </w:p>
    <w:p>
      <w:pPr>
        <w:pStyle w:val="Normal"/>
        <w:spacing w:before="0" w:after="220"/>
        <w:jc w:val="both"/>
        <w:rPr/>
      </w:pPr>
      <w:r>
        <w:rPr>
          <w:rFonts w:cs="Arial" w:ascii="Arial" w:hAnsi="Arial"/>
          <w:sz w:val="22"/>
          <w:szCs w:val="22"/>
        </w:rPr>
        <w:t xml:space="preserve">En </w:t>
      </w:r>
      <w:r>
        <w:rPr>
          <w:rFonts w:cs="Arial" w:ascii="Arial" w:hAnsi="Arial"/>
          <w:b/>
          <w:sz w:val="22"/>
          <w:szCs w:val="22"/>
        </w:rPr>
        <w:t>Australia</w:t>
      </w:r>
      <w:r>
        <w:rPr>
          <w:rFonts w:cs="Arial" w:ascii="Arial" w:hAnsi="Arial"/>
          <w:sz w:val="22"/>
          <w:szCs w:val="22"/>
        </w:rPr>
        <w:t xml:space="preserve"> continúan registrándose lluvias dispersas, que no logran aliviar la escasez de agua que prevalece.</w:t>
      </w:r>
    </w:p>
    <w:p>
      <w:pPr>
        <w:pStyle w:val="Normal"/>
        <w:spacing w:before="0" w:after="220"/>
        <w:jc w:val="both"/>
        <w:rPr>
          <w:rFonts w:ascii="Arial" w:hAnsi="Arial" w:cs="Arial"/>
          <w:sz w:val="22"/>
          <w:szCs w:val="22"/>
          <w:lang w:val="es-AR"/>
        </w:rPr>
      </w:pPr>
      <w:r>
        <w:rPr>
          <w:rFonts w:cs="Arial" w:ascii="Arial" w:hAnsi="Arial"/>
          <w:sz w:val="22"/>
          <w:szCs w:val="22"/>
        </w:rPr>
        <w:t xml:space="preserve">La recolección continúa en </w:t>
      </w:r>
      <w:r>
        <w:rPr>
          <w:rFonts w:cs="Arial" w:ascii="Arial" w:hAnsi="Arial"/>
          <w:b/>
          <w:sz w:val="22"/>
          <w:szCs w:val="22"/>
        </w:rPr>
        <w:t>Brasil</w:t>
      </w:r>
      <w:r>
        <w:rPr>
          <w:rFonts w:cs="Arial" w:ascii="Arial" w:hAnsi="Arial"/>
          <w:sz w:val="22"/>
          <w:szCs w:val="22"/>
        </w:rPr>
        <w:t xml:space="preserve"> y ya se está acercando a su fin, al igual que en </w:t>
      </w:r>
      <w:r>
        <w:rPr>
          <w:rFonts w:cs="Arial" w:ascii="Arial" w:hAnsi="Arial"/>
          <w:b/>
          <w:sz w:val="22"/>
          <w:szCs w:val="22"/>
        </w:rPr>
        <w:t>Argentina</w:t>
      </w:r>
      <w:r>
        <w:rPr>
          <w:rFonts w:cs="Arial" w:ascii="Arial" w:hAnsi="Arial"/>
          <w:sz w:val="22"/>
          <w:szCs w:val="22"/>
        </w:rPr>
        <w:t>.</w:t>
      </w:r>
      <w:r>
        <mc:AlternateContent>
          <mc:Choice Requires="wps">
            <w:drawing>
              <wp:anchor behindDoc="0" distT="0" distB="0" distL="114935" distR="114935" simplePos="0" locked="0" layoutInCell="0" allowOverlap="1" relativeHeight="173">
                <wp:simplePos x="0" y="0"/>
                <wp:positionH relativeFrom="column">
                  <wp:posOffset>2054860</wp:posOffset>
                </wp:positionH>
                <wp:positionV relativeFrom="page">
                  <wp:posOffset>10289540</wp:posOffset>
                </wp:positionV>
                <wp:extent cx="1197610" cy="210820"/>
                <wp:effectExtent l="0" t="0" r="0" b="0"/>
                <wp:wrapNone/>
                <wp:docPr id="19" name="Frame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shd w:fill="000000" w:val="clear"/>
        <w:jc w:val="center"/>
        <w:rPr>
          <w:rFonts w:ascii="Arial" w:hAnsi="Arial" w:cs="Arial"/>
          <w:b/>
          <w:b/>
          <w:color w:val="FFFFFF"/>
          <w:sz w:val="28"/>
          <w:szCs w:val="28"/>
        </w:rPr>
      </w:pPr>
      <w:hyperlink w:anchor="_top">
        <w:bookmarkStart w:id="11" w:name="SEG_CHINA"/>
        <w:bookmarkEnd w:id="11"/>
        <w:r>
          <w:rPr>
            <w:rStyle w:val="InternetLink"/>
            <w:rFonts w:cs="Arial" w:ascii="Arial" w:hAnsi="Arial"/>
            <w:b/>
            <w:color w:val="FFFFFF"/>
            <w:sz w:val="28"/>
            <w:szCs w:val="28"/>
            <w:u w:val="none"/>
          </w:rPr>
          <w:t>Información de China</w:t>
        </w:r>
      </w:hyperlink>
    </w:p>
    <w:p>
      <w:pPr>
        <w:pStyle w:val="Normal"/>
        <w:rPr>
          <w:rFonts w:ascii="Arial" w:hAnsi="Arial" w:cs="Arial"/>
          <w:b/>
          <w:b/>
          <w:color w:val="FFFFFF"/>
          <w:sz w:val="28"/>
          <w:szCs w:val="28"/>
        </w:rPr>
      </w:pPr>
      <w:r>
        <w:rPr>
          <w:rFonts w:cs="Arial" w:ascii="Arial" w:hAnsi="Arial"/>
          <w:b/>
          <w:color w:val="FFFFFF"/>
          <w:sz w:val="28"/>
          <w:szCs w:val="28"/>
        </w:rPr>
      </w:r>
      <w:bookmarkStart w:id="12" w:name="SEG_CHINA"/>
      <w:bookmarkStart w:id="13" w:name="SEG_CHINA"/>
      <w:bookmarkEnd w:id="13"/>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lang w:val="es-AR"/>
        </w:rPr>
        <w:t>Una encuesta realizada en julio por la rama de las cooperativas de la Asociación de Algodón de China llegó a la conclusión de que se había completado la verificación de la superficie cultivada en Xinjiang, como resultado de los cuales se confirmó que las estimaciones en años anteriores han sido subestimadas, y que la superficie nacional de algodón es, entonces, más grande que la retratada por algunas cifras oficiales. Según la encuesta, el área en 2014 es de 63,4 millones de mu, un descenso del 9,4% en el año. Ponderando los rendimientos de los últimos años, la producción total del país se pronostica en 6,73 millones de toneladas (esto es casi 400.000 toneladas más de lo previsto recientemente por Cotton Outlook).</w:t>
      </w:r>
    </w:p>
    <w:p>
      <w:pPr>
        <w:pStyle w:val="Normal"/>
        <w:spacing w:before="0" w:after="220"/>
        <w:jc w:val="both"/>
        <w:rPr>
          <w:rFonts w:ascii="Arial" w:hAnsi="Arial" w:cs="Arial"/>
          <w:sz w:val="22"/>
          <w:szCs w:val="22"/>
          <w:lang w:val="es-AR"/>
        </w:rPr>
      </w:pPr>
      <w:r>
        <w:rPr>
          <w:rFonts w:cs="Arial" w:ascii="Arial" w:hAnsi="Arial"/>
          <w:sz w:val="22"/>
          <w:szCs w:val="22"/>
          <w:lang w:val="es-AR"/>
        </w:rPr>
        <w:t>La cifra confirmada para las importaciones de algodón en bruto durante el mes de julio es de 280.220 toneladas, elevando el total de la temporada 2013/14 a 3.074.753 toneladas.</w:t>
      </w:r>
    </w:p>
    <w:p>
      <w:pPr>
        <w:pStyle w:val="Normal"/>
        <w:spacing w:before="0" w:after="220"/>
        <w:jc w:val="both"/>
        <w:rPr>
          <w:rFonts w:ascii="Arial" w:hAnsi="Arial" w:cs="Arial"/>
          <w:sz w:val="22"/>
          <w:szCs w:val="22"/>
          <w:lang w:val="es-AR"/>
        </w:rPr>
      </w:pPr>
      <w:r>
        <w:rPr>
          <w:rFonts w:cs="Arial" w:ascii="Arial" w:hAnsi="Arial"/>
          <w:sz w:val="22"/>
          <w:szCs w:val="22"/>
          <w:lang w:val="es-AR"/>
        </w:rPr>
        <w:t>La principal fuente de abastecimiento durante julio fue Australia (137.669 toneladas), seguido por Estados Unidos (42.389), Uzbekistán (29.639), India (23.232), Brasil (17.063) y Burkina Faso (11.742).</w:t>
      </w:r>
    </w:p>
    <w:p>
      <w:pPr>
        <w:pStyle w:val="Normal"/>
        <w:spacing w:before="0" w:after="220"/>
        <w:jc w:val="both"/>
        <w:rPr>
          <w:rFonts w:ascii="Arial" w:hAnsi="Arial" w:cs="Arial"/>
          <w:sz w:val="22"/>
          <w:szCs w:val="22"/>
          <w:lang w:val="es-AR"/>
        </w:rPr>
      </w:pPr>
      <w:r>
        <w:rPr>
          <w:rFonts w:cs="Arial" w:ascii="Arial" w:hAnsi="Arial"/>
          <w:sz w:val="22"/>
          <w:szCs w:val="22"/>
          <w:lang w:val="es-AR"/>
        </w:rPr>
        <w:t>Para el 28 de agosto, el penúltimo día de la serie actual de subastas, las ventas de la reserva estatal se situó en 2.635.568 toneladas, dejando en manos del gobierno, según los cálculos de Cotton Outlook, una cantidad muy superior a 10,9 millones de toneladas.</w:t>
      </w:r>
    </w:p>
    <w:p>
      <w:pPr>
        <w:pStyle w:val="Normal"/>
        <w:spacing w:before="0" w:after="220"/>
        <w:jc w:val="both"/>
        <w:rPr>
          <w:rFonts w:ascii="Arial" w:hAnsi="Arial" w:cs="Arial"/>
          <w:sz w:val="22"/>
          <w:szCs w:val="22"/>
          <w:lang w:val="es-AR"/>
        </w:rPr>
      </w:pPr>
      <w:r>
        <w:rPr>
          <w:rFonts w:cs="Arial" w:ascii="Arial" w:hAnsi="Arial"/>
          <w:sz w:val="22"/>
          <w:szCs w:val="22"/>
          <w:lang w:val="es-AR"/>
        </w:rPr>
        <w:t>Se prevé un mayor uso de los futuros del algodón en Zhengzhou como un dispositivo para cubrir el riesgo, a raíz del cambio en la política gubernamental.</w:t>
      </w:r>
    </w:p>
    <w:p>
      <w:pPr>
        <w:pStyle w:val="Normal"/>
        <w:spacing w:before="0" w:after="220"/>
        <w:jc w:val="both"/>
        <w:rPr>
          <w:rFonts w:ascii="Arial" w:hAnsi="Arial" w:cs="Arial"/>
          <w:sz w:val="22"/>
          <w:szCs w:val="22"/>
          <w:lang w:val="es-AR"/>
        </w:rPr>
      </w:pPr>
      <w:r>
        <w:rPr>
          <w:rFonts w:cs="Arial" w:ascii="Arial" w:hAnsi="Arial"/>
          <w:sz w:val="22"/>
          <w:szCs w:val="22"/>
          <w:lang w:val="es-AR"/>
        </w:rPr>
        <w:t>Durante la semana pasada, los valores de las cotizaciones futuras avanzaron en forma considerable en los principales meses de contrato, pero la mayoría de las ganancias retrocedieron el 28 de agosto, luego de conocerse una mayor previsión para la cosecha.</w:t>
      </w:r>
    </w:p>
    <w:p>
      <w:pPr>
        <w:pStyle w:val="Normal"/>
        <w:spacing w:before="0" w:after="220"/>
        <w:jc w:val="both"/>
        <w:rPr/>
      </w:pPr>
      <w:r>
        <w:rPr>
          <w:rFonts w:cs="Arial" w:ascii="Arial" w:hAnsi="Arial"/>
          <w:sz w:val="22"/>
          <w:szCs w:val="22"/>
          <w:lang w:val="es-AR"/>
        </w:rPr>
        <w:t>Un patrón similar de precios se ha gestionado en China National Cotton Exchange, con un volumen de negocios un poco más activo (124.150 toneladas en total, en comparación con los 73.860 de la semana anterior).</w:t>
      </w:r>
    </w:p>
    <w:p>
      <w:pPr>
        <w:pStyle w:val="Normal"/>
        <w:spacing w:before="0" w:after="220"/>
        <w:jc w:val="both"/>
        <w:rPr>
          <w:rFonts w:ascii="Arial" w:hAnsi="Arial" w:cs="Arial"/>
          <w:sz w:val="22"/>
          <w:szCs w:val="22"/>
          <w:lang w:val="es-AR"/>
        </w:rPr>
      </w:pPr>
      <w:r>
        <w:rPr>
          <w:rFonts w:cs="Arial" w:ascii="Arial" w:hAnsi="Arial"/>
          <w:sz w:val="22"/>
          <w:szCs w:val="22"/>
          <w:lang w:val="es-AR"/>
        </w:rPr>
        <w:t>Durante los primeros siete meses de 2014, las importaciones de hilados de algodón eran un poco menos que los registrados durante el mismo período del año anterior. El total fue de 996.670 toneladas, frente a 999.340 en 2013.</w:t>
      </w:r>
    </w:p>
    <w:p>
      <w:pPr>
        <w:pStyle w:val="Normal"/>
        <w:spacing w:before="0" w:after="220"/>
        <w:jc w:val="both"/>
        <w:rPr/>
      </w:pPr>
      <w:r>
        <w:rPr>
          <w:rFonts w:cs="Arial" w:ascii="Arial" w:hAnsi="Arial"/>
          <w:sz w:val="22"/>
          <w:szCs w:val="22"/>
          <w:lang w:val="es-AR"/>
        </w:rPr>
        <w:t>En el mismo plazo, las exportaciones de hilados de algodón de China disminuyeron año tras año en un 12%, a menos de 195.000 toneladas.</w:t>
      </w:r>
    </w:p>
    <w:p>
      <w:pPr>
        <w:pStyle w:val="Normal"/>
        <w:spacing w:before="0" w:after="220"/>
        <w:jc w:val="both"/>
        <w:rPr/>
      </w:pPr>
      <w:r>
        <w:rPr>
          <w:rFonts w:cs="Arial" w:ascii="Arial" w:hAnsi="Arial"/>
          <w:sz w:val="22"/>
          <w:szCs w:val="22"/>
          <w:lang w:val="es-AR"/>
        </w:rPr>
        <w:t>En tanto que en el caso de las importaciones y exportaciones textiles, en julio, se alcanzaron valores de US$1.788 y US$10.107 millones, mientras que para las prendas de vestir los valores fueron US$648 y US$20.240 millones, respectivamente.</w:t>
      </w:r>
    </w:p>
    <w:p>
      <w:pPr>
        <w:pStyle w:val="Normal"/>
        <w:spacing w:before="0" w:after="220"/>
        <w:jc w:val="both"/>
        <w:rPr>
          <w:rFonts w:ascii="Arial" w:hAnsi="Arial" w:cs="Arial"/>
          <w:sz w:val="22"/>
          <w:szCs w:val="22"/>
          <w:lang w:val="es-AR"/>
        </w:rPr>
      </w:pPr>
      <w:r>
        <w:rPr>
          <w:rFonts w:cs="Arial" w:ascii="Arial" w:hAnsi="Arial"/>
          <w:sz w:val="22"/>
          <w:szCs w:val="22"/>
          <w:lang w:val="es-AR"/>
        </w:rPr>
        <w:t>Las cifras acumuladas para los productos textiles y de prendas durante los primeros siete meses del año son de US$63.420 y US$81.348 millones, respectivamente, lo que representa un aumento del 4,4% para los textiles y una disminución de 13,6% para la ropa, en comparación con las cifras correspondientes del año pasado.</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4"/>
          <w:szCs w:val="24"/>
          <w:lang w:val="es-AR"/>
        </w:rPr>
      </w:pPr>
      <w:r>
        <w:rPr>
          <w:rFonts w:cs="Arial" w:ascii="Arial" w:hAnsi="Arial"/>
          <w:b/>
          <w:sz w:val="24"/>
          <w:szCs w:val="24"/>
          <w:lang w:val="es-AR"/>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74">
                <wp:simplePos x="0" y="0"/>
                <wp:positionH relativeFrom="column">
                  <wp:posOffset>2009775</wp:posOffset>
                </wp:positionH>
                <wp:positionV relativeFrom="page">
                  <wp:posOffset>10289540</wp:posOffset>
                </wp:positionV>
                <wp:extent cx="1197610" cy="210820"/>
                <wp:effectExtent l="0" t="0" r="0" b="0"/>
                <wp:wrapNone/>
                <wp:docPr id="20" name="Frame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58.2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r>
        <mc:AlternateContent>
          <mc:Choice Requires="wps">
            <w:drawing>
              <wp:inline distT="0" distB="0" distL="0" distR="0">
                <wp:extent cx="2584450" cy="974725"/>
                <wp:effectExtent l="0" t="0" r="0" b="0"/>
                <wp:docPr id="21" name="Frame6"/>
                <a:graphic xmlns:a="http://schemas.openxmlformats.org/drawingml/2006/main">
                  <a:graphicData uri="http://schemas.microsoft.com/office/word/2010/wordprocessingShape">
                    <wps:wsp>
                      <wps:cNvSpPr txBox="1"/>
                      <wps:spPr>
                        <a:xfrm>
                          <a:off x="0" y="0"/>
                          <a:ext cx="2584450" cy="974725"/>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442 yuan (al 29 de agost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6.75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442 yuan (al 29 de agost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hyperlink w:anchor="_top">
        <w:bookmarkStart w:id="14" w:name="VAR_PRECIOS"/>
        <w:bookmarkEnd w:id="14"/>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rPr>
      </w:pPr>
      <w:r>
        <w:rPr>
          <w:rFonts w:cs="Arial" w:ascii="Arial" w:hAnsi="Arial"/>
          <w:b/>
          <w:sz w:val="28"/>
          <w:szCs w:val="28"/>
        </w:rPr>
      </w:r>
      <w:bookmarkStart w:id="15" w:name="VAR_PRECIOS"/>
      <w:bookmarkStart w:id="16" w:name="VAR_PRECIOS"/>
      <w:bookmarkEnd w:id="16"/>
    </w:p>
    <w:p>
      <w:pPr>
        <w:pStyle w:val="Normal"/>
        <w:ind w:left="-156" w:right="-189" w:hanging="0"/>
        <w:jc w:val="center"/>
        <w:rPr/>
      </w:pPr>
      <w:bookmarkStart w:id="17" w:name="_1469264364"/>
      <w:bookmarkStart w:id="18" w:name="_1469264333"/>
      <w:bookmarkStart w:id="19" w:name="_1469264262"/>
      <w:bookmarkStart w:id="20" w:name="_1469264252"/>
      <w:bookmarkStart w:id="21" w:name="_1466251150"/>
      <w:bookmarkStart w:id="22" w:name="_1466251027"/>
      <w:bookmarkStart w:id="23" w:name="_1460892001"/>
      <w:bookmarkStart w:id="24" w:name="_1460891961"/>
      <w:bookmarkStart w:id="25" w:name="_1459592374"/>
      <w:bookmarkStart w:id="26" w:name="_1455959962"/>
      <w:bookmarkStart w:id="27" w:name="_1453880209"/>
      <w:bookmarkStart w:id="28" w:name="_1453880122"/>
      <w:bookmarkStart w:id="29" w:name="_1451810081"/>
      <w:bookmarkStart w:id="30" w:name="_1451379646"/>
      <w:bookmarkStart w:id="31" w:name="_1451379525"/>
      <w:bookmarkStart w:id="32" w:name="_1450594183"/>
      <w:bookmarkStart w:id="33" w:name="_1450594135"/>
      <w:bookmarkStart w:id="34" w:name="_1448440030"/>
      <w:bookmarkStart w:id="35" w:name="_1447493121"/>
      <w:bookmarkStart w:id="36" w:name="_1447493046"/>
      <w:bookmarkStart w:id="37" w:name="_1446270849"/>
      <w:bookmarkStart w:id="38" w:name="_1445327513"/>
      <w:bookmarkStart w:id="39" w:name="_1445327486"/>
      <w:bookmarkStart w:id="40" w:name="_1442908102"/>
      <w:bookmarkStart w:id="41" w:name="_1442908090"/>
      <w:bookmarkStart w:id="42" w:name="_1442307784"/>
      <w:bookmarkStart w:id="43" w:name="_1442307688"/>
      <w:bookmarkStart w:id="44" w:name="_1442307631"/>
      <w:bookmarkStart w:id="45" w:name="_1440588479"/>
      <w:bookmarkStart w:id="46" w:name="_1440587903"/>
      <w:bookmarkStart w:id="47" w:name="_1439709370"/>
      <w:bookmarkStart w:id="48" w:name="_1437982850"/>
      <w:bookmarkStart w:id="49" w:name="_1437382791"/>
      <w:bookmarkStart w:id="50" w:name="_1437382715"/>
      <w:bookmarkStart w:id="51" w:name="_1435394536"/>
      <w:bookmarkStart w:id="52" w:name="_1434961863"/>
      <w:bookmarkStart w:id="53" w:name="_1434961592"/>
      <w:bookmarkStart w:id="54" w:name="_1434961428"/>
      <w:bookmarkStart w:id="55" w:name="_1432364481"/>
      <w:bookmarkStart w:id="56" w:name="_1430036754"/>
      <w:bookmarkStart w:id="57" w:name="_1429966595"/>
      <w:bookmarkStart w:id="58" w:name="_1429600344"/>
      <w:bookmarkStart w:id="59" w:name="_1427189670"/>
      <w:bookmarkStart w:id="60" w:name="_1427022545"/>
      <w:bookmarkStart w:id="61" w:name="_1426924599"/>
      <w:bookmarkStart w:id="62" w:name="_1424757522"/>
      <w:bookmarkStart w:id="63" w:name="_1424757508"/>
      <w:bookmarkStart w:id="64" w:name="_1424156849"/>
      <w:bookmarkStart w:id="65" w:name="_1424156745"/>
      <w:bookmarkStart w:id="66" w:name="_1424156657"/>
      <w:bookmarkStart w:id="67" w:name="_1422431589"/>
      <w:bookmarkStart w:id="68" w:name="_1421829103"/>
      <w:bookmarkStart w:id="69" w:name="_1421653432"/>
      <w:bookmarkStart w:id="70" w:name="_1421653401"/>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11521"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8.15pt;height:349.9pt" filled="f" o:ole="">
            <v:imagedata r:id="rId11" o:title=""/>
          </v:shape>
          <o:OLEObject Type="Embed" ProgID="Excel.Sheet.12" ShapeID="ole_rId10" DrawAspect="Content" ObjectID="_1426175380" r:id="rId10"/>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4. Teléfono: (202) 463-6660; Facsímil: (202) 463-6950; Email: &lt;secretariat@icac.org&gt;. Prohibida la reproducción parcial o total sin el consentimiento de la Secretaría.</w:t>
      </w:r>
    </w:p>
    <w:p>
      <w:pPr>
        <w:pStyle w:val="Normal"/>
        <w:jc w:val="center"/>
        <w:rPr/>
      </w:pPr>
      <w:r>
        <w:rPr/>
        <w:drawing>
          <wp:inline distT="0" distB="0" distL="0" distR="0">
            <wp:extent cx="6029325" cy="810387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2" t="-2" r="-2" b="-2"/>
                    <a:stretch>
                      <a:fillRect/>
                    </a:stretch>
                  </pic:blipFill>
                  <pic:spPr bwMode="auto">
                    <a:xfrm>
                      <a:off x="0" y="0"/>
                      <a:ext cx="6029325" cy="810387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5344795</wp:posOffset>
                </wp:positionH>
                <wp:positionV relativeFrom="page">
                  <wp:posOffset>10356850</wp:posOffset>
                </wp:positionV>
                <wp:extent cx="1197610" cy="210820"/>
                <wp:effectExtent l="0" t="0" r="0" b="0"/>
                <wp:wrapNone/>
                <wp:docPr id="23"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9325" cy="810196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2" t="-2" r="-2" b="-2"/>
                    <a:stretch>
                      <a:fillRect/>
                    </a:stretch>
                  </pic:blipFill>
                  <pic:spPr bwMode="auto">
                    <a:xfrm>
                      <a:off x="0" y="0"/>
                      <a:ext cx="6029325" cy="810196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5196205</wp:posOffset>
                </wp:positionH>
                <wp:positionV relativeFrom="page">
                  <wp:posOffset>10289540</wp:posOffset>
                </wp:positionV>
                <wp:extent cx="1197610" cy="210820"/>
                <wp:effectExtent l="0" t="0" r="0" b="0"/>
                <wp:wrapNone/>
                <wp:docPr id="25" name="Frame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8690" cy="809688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4"/>
                    <a:srcRect l="-2" t="-2" r="-2" b="-2"/>
                    <a:stretch>
                      <a:fillRect/>
                    </a:stretch>
                  </pic:blipFill>
                  <pic:spPr bwMode="auto">
                    <a:xfrm>
                      <a:off x="0" y="0"/>
                      <a:ext cx="6028690" cy="8096885"/>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5295265</wp:posOffset>
                </wp:positionH>
                <wp:positionV relativeFrom="page">
                  <wp:posOffset>10289540</wp:posOffset>
                </wp:positionV>
                <wp:extent cx="1197610" cy="210820"/>
                <wp:effectExtent l="0" t="0" r="0" b="0"/>
                <wp:wrapNone/>
                <wp:docPr id="27"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8690" cy="81026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2" t="-2" r="-2" b="-2"/>
                    <a:stretch>
                      <a:fillRect/>
                    </a:stretch>
                  </pic:blipFill>
                  <pic:spPr bwMode="auto">
                    <a:xfrm>
                      <a:off x="0" y="0"/>
                      <a:ext cx="6028690" cy="8102600"/>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5245735</wp:posOffset>
                </wp:positionH>
                <wp:positionV relativeFrom="page">
                  <wp:posOffset>10289540</wp:posOffset>
                </wp:positionV>
                <wp:extent cx="1197610" cy="210820"/>
                <wp:effectExtent l="0" t="0" r="0" b="0"/>
                <wp:wrapNone/>
                <wp:docPr id="29"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9325" cy="8100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6"/>
                    <a:srcRect l="-2" t="-2" r="-2" b="-2"/>
                    <a:stretch>
                      <a:fillRect/>
                    </a:stretch>
                  </pic:blipFill>
                  <pic:spPr bwMode="auto">
                    <a:xfrm>
                      <a:off x="0" y="0"/>
                      <a:ext cx="6029325" cy="8100695"/>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5295265</wp:posOffset>
                </wp:positionH>
                <wp:positionV relativeFrom="page">
                  <wp:posOffset>10289540</wp:posOffset>
                </wp:positionV>
                <wp:extent cx="1197610" cy="210820"/>
                <wp:effectExtent l="0" t="0" r="0" b="0"/>
                <wp:wrapNone/>
                <wp:docPr id="31"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8690" cy="81089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7"/>
                    <a:srcRect l="-2" t="-2" r="-2" b="-2"/>
                    <a:stretch>
                      <a:fillRect/>
                    </a:stretch>
                  </pic:blipFill>
                  <pic:spPr bwMode="auto">
                    <a:xfrm>
                      <a:off x="0" y="0"/>
                      <a:ext cx="6028690" cy="8108950"/>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5196205</wp:posOffset>
                </wp:positionH>
                <wp:positionV relativeFrom="page">
                  <wp:posOffset>10289540</wp:posOffset>
                </wp:positionV>
                <wp:extent cx="1197610" cy="210820"/>
                <wp:effectExtent l="0" t="0" r="0" b="0"/>
                <wp:wrapNone/>
                <wp:docPr id="33"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9960" cy="809688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8"/>
                    <a:srcRect l="-2" t="-2" r="-2" b="-2"/>
                    <a:stretch>
                      <a:fillRect/>
                    </a:stretch>
                  </pic:blipFill>
                  <pic:spPr bwMode="auto">
                    <a:xfrm>
                      <a:off x="0" y="0"/>
                      <a:ext cx="6029960" cy="809688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7">
                <wp:simplePos x="0" y="0"/>
                <wp:positionH relativeFrom="column">
                  <wp:posOffset>5245735</wp:posOffset>
                </wp:positionH>
                <wp:positionV relativeFrom="page">
                  <wp:posOffset>10289540</wp:posOffset>
                </wp:positionV>
                <wp:extent cx="1197610" cy="210820"/>
                <wp:effectExtent l="0" t="0" r="0" b="0"/>
                <wp:wrapNone/>
                <wp:docPr id="35"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32"/>
          <w:szCs w:val="32"/>
        </w:rPr>
      </w:pPr>
      <w:hyperlink w:anchor="_top">
        <w:bookmarkStart w:id="71" w:name="SITUACION_NACIONAL"/>
        <w:bookmarkEnd w:id="71"/>
        <w:r>
          <w:rPr>
            <w:rStyle w:val="InternetLink"/>
            <w:rFonts w:cs="Arial" w:ascii="Arial" w:hAnsi="Arial"/>
            <w:b/>
            <w:sz w:val="32"/>
            <w:szCs w:val="32"/>
          </w:rPr>
          <w:t>SITUACIÓN NACIONAL</w:t>
        </w:r>
      </w:hyperlink>
    </w:p>
    <w:p>
      <w:pPr>
        <w:pStyle w:val="Normal"/>
        <w:rPr>
          <w:rFonts w:ascii="Arial" w:hAnsi="Arial" w:cs="Arial"/>
          <w:b/>
          <w:b/>
          <w:sz w:val="32"/>
          <w:szCs w:val="32"/>
        </w:rPr>
      </w:pPr>
      <w:r>
        <w:rPr>
          <w:rFonts w:cs="Arial" w:ascii="Arial" w:hAnsi="Arial"/>
          <w:b/>
          <w:sz w:val="32"/>
          <w:szCs w:val="32"/>
        </w:rPr>
      </w:r>
      <w:bookmarkStart w:id="72" w:name="SITUACION_NACIONAL"/>
      <w:bookmarkStart w:id="73" w:name="SITUACION_NACIONAL"/>
      <w:bookmarkEnd w:id="73"/>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rFonts w:ascii="Arial" w:hAnsi="Arial" w:cs="Arial"/>
          <w:b/>
          <w:b/>
          <w:sz w:val="22"/>
          <w:szCs w:val="22"/>
        </w:rPr>
      </w:pPr>
      <w:r>
        <w:rPr>
          <w:rFonts w:cs="Arial" w:ascii="Arial" w:hAnsi="Arial"/>
          <w:b/>
          <w:sz w:val="22"/>
          <w:szCs w:val="22"/>
        </w:rPr>
        <w:t>Estimación provisoria al 28/08/14</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74" w:name="_1471170658"/>
      <w:bookmarkStart w:id="75" w:name="_1471170477"/>
      <w:bookmarkStart w:id="76" w:name="_1470475261"/>
      <w:bookmarkStart w:id="77" w:name="_1469263802"/>
      <w:bookmarkStart w:id="78" w:name="_1468395398"/>
      <w:bookmarkStart w:id="79" w:name="_1468395394"/>
      <w:bookmarkStart w:id="80" w:name="_1468394301"/>
      <w:bookmarkStart w:id="81" w:name="_1467446683"/>
      <w:bookmarkStart w:id="82" w:name="_1466840070"/>
      <w:bookmarkStart w:id="83" w:name="_1466327092"/>
      <w:bookmarkStart w:id="84" w:name="_1466325758"/>
      <w:bookmarkStart w:id="85" w:name="_1466250288"/>
      <w:bookmarkStart w:id="86" w:name="_1465634673"/>
      <w:bookmarkStart w:id="87" w:name="_1465287840"/>
      <w:bookmarkStart w:id="88" w:name="_1463388464"/>
      <w:bookmarkStart w:id="89" w:name="_1463211525"/>
      <w:bookmarkStart w:id="90" w:name="_1462950718"/>
      <w:bookmarkStart w:id="91" w:name="_1462610501"/>
      <w:bookmarkStart w:id="92" w:name="_1461055613"/>
      <w:bookmarkStart w:id="93" w:name="_1460884904"/>
      <w:bookmarkStart w:id="94" w:name="_1460884883"/>
      <w:bookmarkStart w:id="95" w:name="_1460793829"/>
      <w:bookmarkStart w:id="96" w:name="_1460792991"/>
      <w:bookmarkStart w:id="97" w:name="_1459928615"/>
      <w:bookmarkStart w:id="98" w:name="_1459928536"/>
      <w:bookmarkStart w:id="99" w:name="_1459844731"/>
      <w:bookmarkStart w:id="100" w:name="_1459591900"/>
      <w:bookmarkStart w:id="101" w:name="_1458125174"/>
      <w:bookmarkStart w:id="102" w:name="_1457510601"/>
      <w:bookmarkStart w:id="103" w:name="_1457510583"/>
      <w:bookmarkStart w:id="104" w:name="_1455959527"/>
      <w:bookmarkStart w:id="105" w:name="_1455104818"/>
      <w:bookmarkStart w:id="106" w:name="_1453880083"/>
      <w:bookmarkStart w:id="107" w:name="_1453880073"/>
      <w:bookmarkStart w:id="108" w:name="_1452064666"/>
      <w:bookmarkStart w:id="109" w:name="_1451728292"/>
      <w:bookmarkStart w:id="110" w:name="_1451211065"/>
      <w:bookmarkStart w:id="111" w:name="_1450593085"/>
      <w:bookmarkStart w:id="112" w:name="_1447487999"/>
      <w:bookmarkStart w:id="113" w:name="_1447487513"/>
      <w:bookmarkStart w:id="114" w:name="_1445327654"/>
      <w:bookmarkStart w:id="115" w:name="_1442303807"/>
      <w:bookmarkStart w:id="116" w:name="_1439709225"/>
      <w:bookmarkStart w:id="117" w:name="_1435655893"/>
      <w:bookmarkStart w:id="118" w:name="_1435655811"/>
      <w:bookmarkStart w:id="119" w:name="_1435655356"/>
      <w:bookmarkStart w:id="120" w:name="_1435654725"/>
      <w:bookmarkStart w:id="121" w:name="_1435387464"/>
      <w:bookmarkStart w:id="122" w:name="_1434356766"/>
      <w:bookmarkStart w:id="123" w:name="_1430646197"/>
      <w:bookmarkStart w:id="124" w:name="_1430294790"/>
      <w:bookmarkStart w:id="125" w:name="_1429963071"/>
      <w:bookmarkStart w:id="126" w:name="_1429600034"/>
      <w:bookmarkStart w:id="127" w:name="_1427273666"/>
      <w:bookmarkStart w:id="128" w:name="_1427273645"/>
      <w:bookmarkStart w:id="129" w:name="_1427273615"/>
      <w:bookmarkStart w:id="130" w:name="_1426924890"/>
      <w:bookmarkStart w:id="131" w:name="_1425105699"/>
      <w:bookmarkStart w:id="132" w:name="_1425105520"/>
      <w:bookmarkStart w:id="133" w:name="_1424156569"/>
      <w:bookmarkStart w:id="134" w:name="_1419415070"/>
      <w:bookmarkStart w:id="135" w:name="_1419156681"/>
      <w:bookmarkStart w:id="136" w:name="_1419156662"/>
      <w:bookmarkStart w:id="137" w:name="_1419156646"/>
      <w:bookmarkStart w:id="138" w:name="_1419156614"/>
      <w:bookmarkStart w:id="139" w:name="_1419156579"/>
      <w:bookmarkStart w:id="140" w:name="_1419156513"/>
      <w:bookmarkStart w:id="141" w:name="_1419156487"/>
      <w:bookmarkStart w:id="142" w:name="_1419156182"/>
      <w:bookmarkStart w:id="143" w:name="_1384326117"/>
      <w:bookmarkStart w:id="144" w:name="_1384071677"/>
      <w:bookmarkStart w:id="145" w:name="_1383551749"/>
      <w:bookmarkStart w:id="146" w:name="_1382775818"/>
      <w:bookmarkStart w:id="147" w:name="_1382775655"/>
      <w:bookmarkStart w:id="148" w:name="_1378032249"/>
      <w:bookmarkStart w:id="149" w:name="_1378031866"/>
      <w:bookmarkStart w:id="150" w:name="_1376725044"/>
      <w:bookmarkStart w:id="151" w:name="_1376724939"/>
      <w:bookmarkStart w:id="152" w:name="_1376121101"/>
      <w:bookmarkStart w:id="153" w:name="_1374913004"/>
      <w:bookmarkStart w:id="154" w:name="_1374912974"/>
      <w:bookmarkStart w:id="155" w:name="_1374912807"/>
      <w:bookmarkStart w:id="156" w:name="_1374392219"/>
      <w:bookmarkStart w:id="157" w:name="_1373442131"/>
      <w:bookmarkStart w:id="158" w:name="_1372158807"/>
      <w:bookmarkStart w:id="159" w:name="_1372158317"/>
      <w:bookmarkStart w:id="160" w:name="_1371621412"/>
      <w:bookmarkStart w:id="161" w:name="_1371283100"/>
      <w:bookmarkStart w:id="162" w:name="_1370414361"/>
      <w:bookmarkStart w:id="163" w:name="_1369808790"/>
      <w:bookmarkStart w:id="164" w:name="_1369208035"/>
      <w:bookmarkStart w:id="165" w:name="_1369120001"/>
      <w:bookmarkStart w:id="166" w:name="_1367998184"/>
      <w:bookmarkStart w:id="167" w:name="_1367391041"/>
      <w:bookmarkStart w:id="168" w:name="_1367049431"/>
      <w:bookmarkStart w:id="169" w:name="_1366522927"/>
      <w:bookmarkStart w:id="170" w:name="_1365579239"/>
      <w:bookmarkStart w:id="171" w:name="_1365324177"/>
      <w:bookmarkStart w:id="172" w:name="_1365323730"/>
      <w:bookmarkStart w:id="173" w:name="_1365323635"/>
      <w:bookmarkStart w:id="174" w:name="_1364627060"/>
      <w:bookmarkStart w:id="175" w:name="_1364627035"/>
      <w:bookmarkStart w:id="176" w:name="_1364626620"/>
      <w:bookmarkStart w:id="177" w:name="_1364122938"/>
      <w:bookmarkStart w:id="178" w:name="_1363425925"/>
      <w:bookmarkStart w:id="179" w:name="_1361774145"/>
      <w:bookmarkStart w:id="180" w:name="_1360739443"/>
      <w:bookmarkStart w:id="181" w:name="_1360739251"/>
      <w:bookmarkStart w:id="182" w:name="_1358228352"/>
      <w:bookmarkStart w:id="183" w:name="_1356765572"/>
      <w:bookmarkStart w:id="184" w:name="_1356241465"/>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lang w:val="es-MX"/>
        </w:rPr>
        <w:object w:dxaOrig="8620" w:dyaOrig="48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45pt;height:220.35pt" filled="f" o:ole="">
            <v:imagedata r:id="rId20" o:title=""/>
          </v:shape>
          <o:OLEObject Type="Embed" ProgID="Excel.Sheet.12" ShapeID="ole_rId19" DrawAspect="Content" ObjectID="_659151435" r:id="rId19"/>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171">
                <wp:simplePos x="0" y="0"/>
                <wp:positionH relativeFrom="column">
                  <wp:posOffset>5651500</wp:posOffset>
                </wp:positionH>
                <wp:positionV relativeFrom="paragraph">
                  <wp:posOffset>9777095</wp:posOffset>
                </wp:positionV>
                <wp:extent cx="317500" cy="259080"/>
                <wp:effectExtent l="0" t="0" r="0" b="0"/>
                <wp:wrapNone/>
                <wp:docPr id="36"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jc w:val="both"/>
        <w:rPr/>
      </w:pPr>
      <w:r>
        <w:rPr>
          <w:rFonts w:cs="Arial" w:ascii="Arial" w:hAnsi="Arial"/>
          <w:sz w:val="22"/>
          <w:szCs w:val="22"/>
        </w:rPr>
        <w:t>El avance de cosecha en la campaña 2013/2014 esta llegando a su fin. A nivel país se recolectaron algo más de 513.500 has. (94% del área destinada al cultivo) con un rinde promedio superior a los 2.050 kg/ha y una producción mayor al 1.055.4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ovincia del </w:t>
      </w:r>
      <w:r>
        <w:rPr>
          <w:rFonts w:cs="Arial" w:ascii="Arial" w:hAnsi="Arial"/>
          <w:b/>
          <w:sz w:val="22"/>
          <w:szCs w:val="22"/>
        </w:rPr>
        <w:t>Chaco</w:t>
      </w:r>
      <w:r>
        <w:rPr>
          <w:rFonts w:cs="Arial" w:ascii="Arial" w:hAnsi="Arial"/>
          <w:sz w:val="22"/>
          <w:szCs w:val="22"/>
        </w:rPr>
        <w:t>, más precisamente en el ámbito de la delegación Roque Sáenz Peña, la zafra avanza normalmente gracias a las buenas condiciones climáticas. En general, se presenta una recolección mayor a las 279.500 has. con un rendimiento superior a los 1.850 kg/ha y una producción cercana a las 519.950 tn. La calidad, en algunos casos, alcanza el C1/2 dependiendo del sistema de cosec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su parte, en la provincia de </w:t>
      </w:r>
      <w:r>
        <w:rPr>
          <w:rFonts w:cs="Arial" w:ascii="Arial" w:hAnsi="Arial"/>
          <w:b/>
          <w:sz w:val="22"/>
          <w:szCs w:val="22"/>
        </w:rPr>
        <w:t>Santa Fe</w:t>
      </w:r>
      <w:r>
        <w:rPr>
          <w:rFonts w:cs="Arial" w:ascii="Arial" w:hAnsi="Arial"/>
          <w:sz w:val="22"/>
          <w:szCs w:val="22"/>
        </w:rPr>
        <w:t xml:space="preserve"> la recolección supera las 108.500 has., con un rendimiento cercano a los 2.050 kg/ha y una producción superior de 222.000 tn. Vale mencionar que si bien la cosecha tanto manual como mecánica avanza a ritmo lento debido a la humedad elevada de la fibra, la calidad obtenida es aceptab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en la provincia de </w:t>
      </w:r>
      <w:r>
        <w:rPr>
          <w:rFonts w:cs="Arial" w:ascii="Arial" w:hAnsi="Arial"/>
          <w:b/>
          <w:sz w:val="22"/>
          <w:szCs w:val="22"/>
        </w:rPr>
        <w:t>Formosa</w:t>
      </w:r>
      <w:r>
        <w:rPr>
          <w:rFonts w:cs="Arial" w:ascii="Arial" w:hAnsi="Arial"/>
          <w:sz w:val="22"/>
          <w:szCs w:val="22"/>
        </w:rPr>
        <w:t xml:space="preserve"> sólo restan algunos lotes para dar por finalizada la cosecha. Hasta el momento se recolectaron cerca de 11.200 has. con un rinde promedio mayor a los 1.000 kg/ha y una producción próxima a las 11.65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 </w:t>
      </w:r>
      <w:r>
        <w:rPr>
          <w:rFonts w:cs="Arial" w:ascii="Arial" w:hAnsi="Arial"/>
          <w:b/>
          <w:sz w:val="22"/>
          <w:szCs w:val="22"/>
        </w:rPr>
        <w:t>Santiago del Estero</w:t>
      </w:r>
      <w:r>
        <w:rPr>
          <w:rFonts w:cs="Arial" w:ascii="Arial" w:hAnsi="Arial"/>
          <w:sz w:val="22"/>
          <w:szCs w:val="22"/>
        </w:rPr>
        <w:t xml:space="preserve"> el avance de cosecha se ralentizó debido a las condiciones climáticas adversas. No obstante, se recolectaron cerca de 101.200 has. con un rinde promedio mayor a los 2.600 kg/has y una producción que supera las 264.600 tn.</w:t>
      </w:r>
    </w:p>
    <w:p>
      <w:pPr>
        <w:pStyle w:val="Normal"/>
        <w:jc w:val="both"/>
        <w:rPr/>
      </w:pPr>
      <w:r>
        <w:rPr>
          <w:rFonts w:cs="Arial" w:ascii="Arial" w:hAnsi="Arial"/>
          <w:sz w:val="22"/>
          <w:szCs w:val="22"/>
        </w:rPr>
        <w:t>Sobre los valores pluviales debemos mencionar que no se han registrado</w:t>
        <w:br/>
      </w:r>
    </w:p>
    <w:p>
      <w:pPr>
        <w:pStyle w:val="Normal"/>
        <w:jc w:val="both"/>
        <w:rPr>
          <w:rFonts w:ascii="Arial" w:hAnsi="Arial" w:cs="Arial"/>
          <w:sz w:val="22"/>
          <w:szCs w:val="22"/>
        </w:rPr>
      </w:pPr>
      <w:r>
        <w:rPr>
          <w:rFonts w:cs="Arial" w:ascii="Arial" w:hAnsi="Arial"/>
          <w:sz w:val="22"/>
          <w:szCs w:val="22"/>
        </w:rPr>
        <w:t>precipitaciones de importancia durante la segunda quincena del mes.</w:t>
      </w:r>
    </w:p>
    <w:p>
      <w:pPr>
        <w:pStyle w:val="Normal"/>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jc w:val="center"/>
        <w:rPr>
          <w:rFonts w:ascii="Arial" w:hAnsi="Arial" w:cs="Arial"/>
          <w:color w:val="000000"/>
          <w:sz w:val="33"/>
          <w:szCs w:val="33"/>
        </w:rPr>
      </w:pPr>
      <w:r>
        <w:rPr>
          <w:rFonts w:cs="Arial" w:ascii="Arial" w:hAnsi="Arial"/>
          <w:color w:val="000000"/>
          <w:sz w:val="33"/>
          <w:szCs w:val="33"/>
        </w:rPr>
        <w:drawing>
          <wp:inline distT="0" distB="0" distL="0" distR="0">
            <wp:extent cx="4036060" cy="403288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1"/>
                    <a:srcRect l="-9" t="-8" r="-9" b="-8"/>
                    <a:stretch>
                      <a:fillRect/>
                    </a:stretch>
                  </pic:blipFill>
                  <pic:spPr bwMode="auto">
                    <a:xfrm>
                      <a:off x="0" y="0"/>
                      <a:ext cx="4036060" cy="4032885"/>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ind w:left="2184" w:right="1059" w:hanging="0"/>
        <w:jc w:val="both"/>
        <w:rPr>
          <w:rFonts w:ascii="Arial" w:hAnsi="Arial" w:cs="Arial"/>
          <w:b/>
          <w:b/>
          <w:sz w:val="28"/>
          <w:szCs w:val="2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22">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23">
        <w:r>
          <w:rPr>
            <w:rStyle w:val="InternetLink"/>
            <w:rFonts w:cs="Arial" w:ascii="Arial" w:hAnsi="Arial"/>
            <w:sz w:val="18"/>
            <w:szCs w:val="18"/>
          </w:rPr>
          <w:t>Restricciones legales y Términos de Uso</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hyperlink w:anchor="_top">
        <w:bookmarkStart w:id="185" w:name="MERCADOS_NAC"/>
        <w:bookmarkEnd w:id="185"/>
        <w:r>
          <w:rPr>
            <w:rStyle w:val="InternetLink"/>
            <w:rFonts w:cs="Arial" w:ascii="Arial" w:hAnsi="Arial"/>
            <w:b/>
            <w:sz w:val="28"/>
            <w:szCs w:val="28"/>
          </w:rPr>
          <w:t>MERCADOS NACIONALES</w:t>
        </w:r>
      </w:hyperlink>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bookmarkStart w:id="186" w:name="MERCADOS_NAC"/>
      <w:bookmarkStart w:id="187" w:name="MERCADOS_NAC"/>
      <w:bookmarkEnd w:id="187"/>
    </w:p>
    <w:p>
      <w:pPr>
        <w:pStyle w:val="Normal"/>
        <w:ind w:right="45" w:hanging="0"/>
        <w:jc w:val="center"/>
        <w:rPr>
          <w:sz w:val="8"/>
        </w:rPr>
      </w:pPr>
      <w:bookmarkStart w:id="188" w:name="_1471156086"/>
      <w:bookmarkStart w:id="189" w:name="_1471156036"/>
      <w:bookmarkStart w:id="190" w:name="_1471156031"/>
      <w:bookmarkStart w:id="191" w:name="_1470121748"/>
      <w:bookmarkStart w:id="192" w:name="_1469263891"/>
      <w:bookmarkStart w:id="193" w:name="_1469263844"/>
      <w:bookmarkStart w:id="194" w:name="_1468308952"/>
      <w:bookmarkStart w:id="195" w:name="_1468308932"/>
      <w:bookmarkStart w:id="196" w:name="_1468134497"/>
      <w:bookmarkStart w:id="197" w:name="_1468134290"/>
      <w:bookmarkStart w:id="198" w:name="_1467182241"/>
      <w:bookmarkStart w:id="199" w:name="_1467098721"/>
      <w:bookmarkStart w:id="200" w:name="_1466250640"/>
      <w:bookmarkStart w:id="201" w:name="_1466250322"/>
      <w:bookmarkStart w:id="202" w:name="_1465286340"/>
      <w:bookmarkStart w:id="203" w:name="_1465284755"/>
      <w:bookmarkStart w:id="204" w:name="_1465108095"/>
      <w:bookmarkStart w:id="205" w:name="_1463388527"/>
      <w:bookmarkStart w:id="206" w:name="_1462865041"/>
      <w:bookmarkStart w:id="207" w:name="_1462258936"/>
      <w:bookmarkStart w:id="208" w:name="_1462087095"/>
      <w:bookmarkStart w:id="209" w:name="_1461055163"/>
      <w:bookmarkStart w:id="210" w:name="_1461055099"/>
      <w:bookmarkStart w:id="211" w:name="_1461054907"/>
      <w:bookmarkStart w:id="212" w:name="_1460891903"/>
      <w:bookmarkStart w:id="213" w:name="_1460884927"/>
      <w:bookmarkStart w:id="214" w:name="_1460793001"/>
      <w:bookmarkStart w:id="215" w:name="_1460186097"/>
      <w:bookmarkStart w:id="216" w:name="_1460186020"/>
      <w:bookmarkStart w:id="217" w:name="_1459592012"/>
      <w:bookmarkStart w:id="218" w:name="_1458112071"/>
      <w:bookmarkStart w:id="219" w:name="_1457422945"/>
      <w:bookmarkStart w:id="220" w:name="_1457422938"/>
      <w:bookmarkStart w:id="221" w:name="_1457422906"/>
      <w:bookmarkStart w:id="222" w:name="_1457422877"/>
      <w:bookmarkStart w:id="223" w:name="_1457256886"/>
      <w:bookmarkStart w:id="224" w:name="_1456817489"/>
      <w:bookmarkStart w:id="225" w:name="_1456644952"/>
      <w:bookmarkStart w:id="226" w:name="_1456644757"/>
      <w:bookmarkStart w:id="227" w:name="_1456215199"/>
      <w:bookmarkStart w:id="228" w:name="_1455959614"/>
      <w:bookmarkStart w:id="229" w:name="_1455959590"/>
      <w:bookmarkStart w:id="230" w:name="_1455959559"/>
      <w:bookmarkStart w:id="231" w:name="_1455609589"/>
      <w:bookmarkStart w:id="232" w:name="_1455003237"/>
      <w:bookmarkStart w:id="233" w:name="_1455003217"/>
      <w:bookmarkStart w:id="234" w:name="_1455003198"/>
      <w:bookmarkStart w:id="235" w:name="_1454397013"/>
      <w:bookmarkStart w:id="236" w:name="_1454396987"/>
      <w:bookmarkStart w:id="237" w:name="_1454396953"/>
      <w:bookmarkStart w:id="238" w:name="_1453879962"/>
      <w:bookmarkStart w:id="239" w:name="_1453879714"/>
      <w:bookmarkStart w:id="240" w:name="_1453879625"/>
      <w:bookmarkStart w:id="241" w:name="_1453879211"/>
      <w:bookmarkStart w:id="242" w:name="_1452580974"/>
      <w:bookmarkStart w:id="243" w:name="_1451976669"/>
      <w:bookmarkStart w:id="244" w:name="_1451733455"/>
      <w:bookmarkStart w:id="245" w:name="_1451215643"/>
      <w:bookmarkStart w:id="246" w:name="_1451215610"/>
      <w:bookmarkStart w:id="247" w:name="_1451211254"/>
      <w:bookmarkStart w:id="248" w:name="_1451211162"/>
      <w:bookmarkStart w:id="249" w:name="_1451206256"/>
      <w:bookmarkStart w:id="250" w:name="_1450766489"/>
      <w:bookmarkStart w:id="251" w:name="_1450593457"/>
      <w:bookmarkStart w:id="252" w:name="_1450593240"/>
      <w:bookmarkStart w:id="253" w:name="_1448348120"/>
      <w:bookmarkStart w:id="254" w:name="_1448348086"/>
      <w:bookmarkStart w:id="255" w:name="_1447744420"/>
      <w:bookmarkStart w:id="256" w:name="_1447744400"/>
      <w:bookmarkStart w:id="257" w:name="_1447492632"/>
      <w:bookmarkStart w:id="258" w:name="_1447487438"/>
      <w:bookmarkStart w:id="259" w:name="_1445931729"/>
      <w:bookmarkStart w:id="260" w:name="_1445327290"/>
      <w:bookmarkStart w:id="261" w:name="_1445327255"/>
      <w:bookmarkStart w:id="262" w:name="_1443355423"/>
      <w:bookmarkStart w:id="263" w:name="_1443355014"/>
      <w:bookmarkStart w:id="264" w:name="_1443354239"/>
      <w:bookmarkStart w:id="265" w:name="_1443354227"/>
      <w:bookmarkStart w:id="266" w:name="_1443354114"/>
      <w:bookmarkStart w:id="267" w:name="_1443354026"/>
      <w:bookmarkStart w:id="268" w:name="_1443345497"/>
      <w:bookmarkStart w:id="269" w:name="_1442907950"/>
      <w:bookmarkStart w:id="270" w:name="_1442907937"/>
      <w:bookmarkStart w:id="271" w:name="_1442907903"/>
      <w:bookmarkStart w:id="272" w:name="_1442303995"/>
      <w:bookmarkStart w:id="273" w:name="_1442303948"/>
      <w:bookmarkStart w:id="274" w:name="_1440485813"/>
      <w:bookmarkStart w:id="275" w:name="_1440315157"/>
      <w:bookmarkStart w:id="276" w:name="_1439888595"/>
      <w:bookmarkStart w:id="277" w:name="_1439887851"/>
      <w:bookmarkStart w:id="278" w:name="_1439709750"/>
      <w:bookmarkStart w:id="279" w:name="_1439709724"/>
      <w:bookmarkStart w:id="280" w:name="_1438069111"/>
      <w:bookmarkStart w:id="281" w:name="_1437553244"/>
      <w:bookmarkStart w:id="282" w:name="_1437382664"/>
      <w:bookmarkStart w:id="283" w:name="_1436686910"/>
      <w:bookmarkStart w:id="284" w:name="_1435395047"/>
      <w:bookmarkStart w:id="285" w:name="_1435042634"/>
      <w:bookmarkStart w:id="286" w:name="_1435042620"/>
      <w:bookmarkStart w:id="287" w:name="_1432624400"/>
      <w:bookmarkStart w:id="288" w:name="_1432363480"/>
      <w:bookmarkStart w:id="289" w:name="_1431773366"/>
      <w:bookmarkStart w:id="290" w:name="_1430294695"/>
      <w:bookmarkStart w:id="291" w:name="_1430204224"/>
      <w:bookmarkStart w:id="292" w:name="_1429966656"/>
      <w:bookmarkStart w:id="293" w:name="_1429600478"/>
      <w:bookmarkStart w:id="294" w:name="_1427180835"/>
      <w:bookmarkStart w:id="295" w:name="_1426925482"/>
      <w:bookmarkStart w:id="296" w:name="_1426925448"/>
      <w:bookmarkStart w:id="297" w:name="_1426674724"/>
      <w:bookmarkStart w:id="298" w:name="_1424757398"/>
      <w:bookmarkStart w:id="299" w:name="_1424156987"/>
      <w:bookmarkStart w:id="300" w:name="_1422430921"/>
      <w:bookmarkStart w:id="301" w:name="_1422430912"/>
      <w:bookmarkStart w:id="302" w:name="_1421829063"/>
      <w:bookmarkStart w:id="303" w:name="_1421828931"/>
      <w:bookmarkStart w:id="304" w:name="_1421653753"/>
      <w:bookmarkStart w:id="305" w:name="_1419406190"/>
      <w:bookmarkStart w:id="306" w:name="_1419317835"/>
      <w:bookmarkStart w:id="307" w:name="_1419317723"/>
      <w:bookmarkStart w:id="308" w:name="_1419145463"/>
      <w:bookmarkStart w:id="309" w:name="_1419145382"/>
      <w:bookmarkStart w:id="310" w:name="_1414579450"/>
      <w:bookmarkStart w:id="311" w:name="_1414579342"/>
      <w:bookmarkStart w:id="312" w:name="_1412765169"/>
      <w:bookmarkStart w:id="313" w:name="_1412763930"/>
      <w:bookmarkStart w:id="314" w:name="_1412759619"/>
      <w:bookmarkStart w:id="315" w:name="_1412759592"/>
      <w:bookmarkStart w:id="316" w:name="_1412759568"/>
      <w:bookmarkStart w:id="317" w:name="_1412759550"/>
      <w:bookmarkStart w:id="318" w:name="_1412759535"/>
      <w:bookmarkStart w:id="319" w:name="_1412759526"/>
      <w:bookmarkStart w:id="320" w:name="_1412759511"/>
      <w:bookmarkStart w:id="321" w:name="_1412759475"/>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object w:dxaOrig="9172"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3.9pt;height:108.5pt" filled="f" o:ole="">
            <v:imagedata r:id="rId25" o:title=""/>
          </v:shape>
          <o:OLEObject Type="Embed" ProgID="Excel.Sheet.12" ShapeID="ole_rId24" DrawAspect="Content" ObjectID="_1563967034" r:id="rId24"/>
        </w:object>
      </w:r>
    </w:p>
    <w:p>
      <w:pPr>
        <w:pStyle w:val="Normal"/>
        <w:ind w:right="45" w:hanging="0"/>
        <w:rPr>
          <w:rFonts w:ascii="Arial" w:hAnsi="Arial" w:cs="Arial"/>
          <w:i/>
          <w:i/>
        </w:rPr>
      </w:pPr>
      <w:r>
        <w:rPr>
          <w:rFonts w:cs="Arial" w:ascii="Arial" w:hAnsi="Arial"/>
          <w:i/>
        </w:rPr>
        <w:t>Fuente: Cámara Algodonera Argentina.</w:t>
      </w:r>
    </w:p>
    <w:p>
      <w:pPr>
        <w:pStyle w:val="Normal"/>
        <w:ind w:left="-156" w:right="45" w:hanging="0"/>
        <w:jc w:val="center"/>
        <w:rPr>
          <w:rFonts w:ascii="Arial" w:hAnsi="Arial" w:cs="Arial"/>
          <w:i/>
          <w:i/>
        </w:rPr>
      </w:pPr>
      <w:r>
        <w:rPr>
          <w:rFonts w:cs="Arial" w:ascii="Arial" w:hAnsi="Arial"/>
          <w:i/>
        </w:rPr>
      </w:r>
    </w:p>
    <w:p>
      <w:pPr>
        <w:pStyle w:val="Normal"/>
        <w:rPr>
          <w:rFonts w:ascii="Arial" w:hAnsi="Arial" w:cs="Arial"/>
          <w:i/>
          <w:i/>
        </w:rPr>
      </w:pPr>
      <w:bookmarkStart w:id="322" w:name="_1471171641"/>
      <w:bookmarkStart w:id="323" w:name="_1471156053"/>
      <w:bookmarkStart w:id="324" w:name="_1471156026"/>
      <w:bookmarkStart w:id="325" w:name="_1470121815"/>
      <w:bookmarkStart w:id="326" w:name="_1470121766"/>
      <w:bookmarkStart w:id="327" w:name="_1469263875"/>
      <w:bookmarkStart w:id="328" w:name="_1469263852"/>
      <w:bookmarkStart w:id="329" w:name="_1468310416"/>
      <w:bookmarkStart w:id="330" w:name="_1468310377"/>
      <w:bookmarkStart w:id="331" w:name="_1468310348"/>
      <w:bookmarkStart w:id="332" w:name="_1468308970"/>
      <w:bookmarkStart w:id="333" w:name="_1468308928"/>
      <w:bookmarkStart w:id="334" w:name="_1468134532"/>
      <w:bookmarkStart w:id="335" w:name="_1468134293"/>
      <w:bookmarkStart w:id="336" w:name="_1466250621"/>
      <w:bookmarkStart w:id="337" w:name="_1466250364"/>
      <w:bookmarkStart w:id="338" w:name="_1466250332"/>
      <w:bookmarkStart w:id="339" w:name="_1465286480"/>
      <w:bookmarkStart w:id="340" w:name="_1465286469"/>
      <w:bookmarkStart w:id="341" w:name="_1465286455"/>
      <w:bookmarkStart w:id="342" w:name="_1465286433"/>
      <w:bookmarkStart w:id="343" w:name="_1465286416"/>
      <w:bookmarkStart w:id="344" w:name="_1465286397"/>
      <w:bookmarkStart w:id="345" w:name="_1465286354"/>
      <w:bookmarkStart w:id="346" w:name="_1465286321"/>
      <w:bookmarkStart w:id="347" w:name="_1465284759"/>
      <w:bookmarkStart w:id="348" w:name="_1465108098"/>
      <w:bookmarkStart w:id="349" w:name="_1463484288"/>
      <w:bookmarkStart w:id="350" w:name="_1463484260"/>
      <w:bookmarkStart w:id="351" w:name="_1463484189"/>
      <w:bookmarkStart w:id="352" w:name="_1463484172"/>
      <w:bookmarkStart w:id="353" w:name="_1463484137"/>
      <w:bookmarkStart w:id="354" w:name="_1463484007"/>
      <w:bookmarkStart w:id="355" w:name="_1463471555"/>
      <w:bookmarkStart w:id="356" w:name="_1463388517"/>
      <w:bookmarkStart w:id="357" w:name="_1462865058"/>
      <w:bookmarkStart w:id="358" w:name="_1462610180"/>
      <w:bookmarkStart w:id="359" w:name="_1462258953"/>
      <w:bookmarkStart w:id="360" w:name="_1461657899"/>
      <w:bookmarkStart w:id="361" w:name="_1461055330"/>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r>
        <w:rPr/>
        <w:object w:dxaOrig="9027" w:dyaOrig="21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3.2pt;height:104.75pt" filled="f" o:ole="">
            <v:imagedata r:id="rId27" o:title=""/>
          </v:shape>
          <o:OLEObject Type="Embed" ProgID="Excel.Sheet.12" ShapeID="ole_rId26" DrawAspect="Content" ObjectID="_238005715" r:id="rId26"/>
        </w:object>
      </w:r>
      <w:r>
        <w:rPr>
          <w:rFonts w:cs="Arial" w:ascii="Arial" w:hAnsi="Arial"/>
          <w:b/>
          <w:i/>
          <w:sz w:val="18"/>
          <w:szCs w:val="18"/>
        </w:rPr>
        <w:t>Precios de referencia "Futuro". Cotización entrega mayo 2015</w:t>
      </w:r>
    </w:p>
    <w:p>
      <w:pPr>
        <w:pStyle w:val="Normal"/>
        <w:rPr>
          <w:rFonts w:ascii="Arial" w:hAnsi="Arial" w:cs="Arial"/>
          <w:i/>
          <w:i/>
        </w:rPr>
      </w:pPr>
      <w:r>
        <w:rPr>
          <w:rFonts w:cs="Arial" w:ascii="Arial" w:hAnsi="Arial"/>
          <w:i/>
        </w:rPr>
        <w:t>Fuente: Cámara Algodonera Argentina.</w:t>
      </w:r>
    </w:p>
    <w:p>
      <w:pPr>
        <w:pStyle w:val="Normal"/>
        <w:jc w:val="center"/>
        <w:rPr/>
      </w:pPr>
      <w:r>
        <w:rPr/>
      </w:r>
    </w:p>
    <w:p>
      <w:pPr>
        <w:pStyle w:val="Normal"/>
        <w:jc w:val="center"/>
        <w:rPr/>
      </w:pPr>
      <w:bookmarkStart w:id="362" w:name="_1471155996"/>
      <w:bookmarkStart w:id="363" w:name="_1470556163"/>
      <w:bookmarkStart w:id="364" w:name="_1470478691"/>
      <w:bookmarkStart w:id="365" w:name="_1470214606"/>
      <w:bookmarkStart w:id="366" w:name="_1470124868"/>
      <w:bookmarkStart w:id="367" w:name="_1470041020"/>
      <w:bookmarkStart w:id="368" w:name="_1469263959"/>
      <w:bookmarkStart w:id="369" w:name="_1469263930"/>
      <w:bookmarkStart w:id="370" w:name="_1469263899"/>
      <w:bookmarkStart w:id="371" w:name="_1468396191"/>
      <w:bookmarkStart w:id="372" w:name="_1468309252"/>
      <w:bookmarkStart w:id="373" w:name="_1468308938"/>
      <w:bookmarkStart w:id="374" w:name="_1468233593"/>
      <w:bookmarkStart w:id="375" w:name="_1468138556"/>
      <w:bookmarkStart w:id="376" w:name="_1468134325"/>
      <w:bookmarkStart w:id="377" w:name="_1468134301"/>
      <w:bookmarkStart w:id="378" w:name="_1467449970"/>
      <w:bookmarkStart w:id="379" w:name="_1467446569"/>
      <w:bookmarkStart w:id="380" w:name="_1467188241"/>
      <w:bookmarkStart w:id="381" w:name="_1467182262"/>
      <w:bookmarkStart w:id="382" w:name="_1467100600"/>
      <w:bookmarkStart w:id="383" w:name="_1467098734"/>
      <w:bookmarkStart w:id="384" w:name="_1467017928"/>
      <w:bookmarkStart w:id="385" w:name="_1466250588"/>
      <w:bookmarkStart w:id="386" w:name="_1466250492"/>
      <w:bookmarkStart w:id="387" w:name="_1466250470"/>
      <w:bookmarkStart w:id="388" w:name="_1465718268"/>
      <w:bookmarkStart w:id="389" w:name="_1465717418"/>
      <w:bookmarkStart w:id="390" w:name="_1465636063"/>
      <w:bookmarkStart w:id="391" w:name="_1465627475"/>
      <w:bookmarkStart w:id="392" w:name="_1465286226"/>
      <w:bookmarkStart w:id="393" w:name="_1465284765"/>
      <w:bookmarkStart w:id="394" w:name="_1465200279"/>
      <w:bookmarkStart w:id="395" w:name="_1465108101"/>
      <w:bookmarkStart w:id="396" w:name="_1463388631"/>
      <w:bookmarkStart w:id="397" w:name="_1463388611"/>
      <w:bookmarkStart w:id="398" w:name="_1463388582"/>
      <w:bookmarkStart w:id="399" w:name="_1463218320"/>
      <w:bookmarkStart w:id="400" w:name="_1463209894"/>
      <w:bookmarkStart w:id="401" w:name="_1462955009"/>
      <w:bookmarkStart w:id="402" w:name="_1462868532"/>
      <w:bookmarkStart w:id="403" w:name="_1462865067"/>
      <w:bookmarkStart w:id="404" w:name="_1462779059"/>
      <w:bookmarkStart w:id="405" w:name="_1462693320"/>
      <w:bookmarkStart w:id="406" w:name="_1462610187"/>
      <w:bookmarkStart w:id="407" w:name="_1462606420"/>
      <w:bookmarkStart w:id="408" w:name="_1462348319"/>
      <w:bookmarkStart w:id="409" w:name="_1462346027"/>
      <w:bookmarkStart w:id="410" w:name="_1462346005"/>
      <w:bookmarkStart w:id="411" w:name="_1462266349"/>
      <w:bookmarkStart w:id="412" w:name="_1462258976"/>
      <w:bookmarkStart w:id="413" w:name="_1462176979"/>
      <w:bookmarkStart w:id="414" w:name="_1462089754"/>
      <w:bookmarkStart w:id="415" w:name="_1462087420"/>
      <w:bookmarkStart w:id="416" w:name="_1462087106"/>
      <w:bookmarkStart w:id="417" w:name="_1462087091"/>
      <w:bookmarkStart w:id="418" w:name="_1461743425"/>
      <w:bookmarkStart w:id="419" w:name="_1461743243"/>
      <w:bookmarkStart w:id="420" w:name="_1461657904"/>
      <w:bookmarkStart w:id="421" w:name="_1461054943"/>
      <w:bookmarkStart w:id="422" w:name="_1460976772"/>
      <w:bookmarkStart w:id="423" w:name="_1460891857"/>
      <w:bookmarkStart w:id="424" w:name="_1460891840"/>
      <w:bookmarkStart w:id="425" w:name="_1460891835"/>
      <w:bookmarkStart w:id="426" w:name="_1460891827"/>
      <w:bookmarkStart w:id="427" w:name="_1460891803"/>
      <w:bookmarkStart w:id="428" w:name="_1460884943"/>
      <w:bookmarkStart w:id="429" w:name="_1460793028"/>
      <w:bookmarkStart w:id="430" w:name="_1460367381"/>
      <w:bookmarkStart w:id="431" w:name="_1460359502"/>
      <w:bookmarkStart w:id="432" w:name="_1460277574"/>
      <w:bookmarkStart w:id="433" w:name="_1460193206"/>
      <w:bookmarkStart w:id="434" w:name="_1460186119"/>
      <w:bookmarkStart w:id="435" w:name="_1459934869"/>
      <w:bookmarkStart w:id="436" w:name="_1459930408"/>
      <w:bookmarkStart w:id="437" w:name="_1459844202"/>
      <w:bookmarkStart w:id="438" w:name="_1459757880"/>
      <w:bookmarkStart w:id="439" w:name="_1459670562"/>
      <w:bookmarkStart w:id="440" w:name="_1459667264"/>
      <w:bookmarkStart w:id="441" w:name="_1459667245"/>
      <w:bookmarkStart w:id="442" w:name="_1459592123"/>
      <w:bookmarkStart w:id="443" w:name="_1459592094"/>
      <w:bookmarkStart w:id="444" w:name="_1459592041"/>
      <w:bookmarkStart w:id="445" w:name="_1457861759"/>
      <w:bookmarkStart w:id="446" w:name="_1457770697"/>
      <w:bookmarkStart w:id="447" w:name="_1457770641"/>
      <w:bookmarkStart w:id="448" w:name="_1457770613"/>
      <w:bookmarkStart w:id="449" w:name="_1457517659"/>
      <w:bookmarkStart w:id="450" w:name="_1457426262"/>
      <w:bookmarkStart w:id="451" w:name="_1457422886"/>
      <w:bookmarkStart w:id="452" w:name="_1457343285"/>
      <w:bookmarkStart w:id="453" w:name="_1457256879"/>
      <w:bookmarkStart w:id="454" w:name="_1456912014"/>
      <w:bookmarkStart w:id="455" w:name="_1456823512"/>
      <w:bookmarkStart w:id="456" w:name="_1456817494"/>
      <w:bookmarkStart w:id="457" w:name="_1456735615"/>
      <w:bookmarkStart w:id="458" w:name="_1456731180"/>
      <w:bookmarkStart w:id="459" w:name="_1456646101"/>
      <w:bookmarkStart w:id="460" w:name="_1456644555"/>
      <w:bookmarkStart w:id="461" w:name="_1455959798"/>
      <w:bookmarkStart w:id="462" w:name="_1455959781"/>
      <w:bookmarkStart w:id="463" w:name="_1455959768"/>
      <w:bookmarkStart w:id="464" w:name="_1455959754"/>
      <w:bookmarkStart w:id="465" w:name="_1455959721"/>
      <w:bookmarkStart w:id="466" w:name="_1455959644"/>
      <w:bookmarkStart w:id="467" w:name="_1455609567"/>
      <w:bookmarkStart w:id="468" w:name="_1455518477"/>
      <w:bookmarkStart w:id="469" w:name="_1455093279"/>
      <w:bookmarkStart w:id="470" w:name="_1455007258"/>
      <w:bookmarkStart w:id="471" w:name="_1455003206"/>
      <w:bookmarkStart w:id="472" w:name="_1454922596"/>
      <w:bookmarkStart w:id="473" w:name="_1454920410"/>
      <w:bookmarkStart w:id="474" w:name="_1454835072"/>
      <w:bookmarkStart w:id="475" w:name="_1454750510"/>
      <w:bookmarkStart w:id="476" w:name="_1454744402"/>
      <w:bookmarkStart w:id="477" w:name="_1454488689"/>
      <w:bookmarkStart w:id="478" w:name="_1454403881"/>
      <w:bookmarkStart w:id="479" w:name="_1454396961"/>
      <w:bookmarkStart w:id="480" w:name="_1453879605"/>
      <w:bookmarkStart w:id="481" w:name="_1453879591"/>
      <w:bookmarkStart w:id="482" w:name="_1453879522"/>
      <w:bookmarkStart w:id="483" w:name="_1453879506"/>
      <w:bookmarkStart w:id="484" w:name="_1453879485"/>
      <w:bookmarkStart w:id="485" w:name="_1453879396"/>
      <w:bookmarkStart w:id="486" w:name="_1453879230"/>
      <w:bookmarkStart w:id="487" w:name="_1452931337"/>
      <w:bookmarkStart w:id="488" w:name="_1452925197"/>
      <w:bookmarkStart w:id="489" w:name="_1452673225"/>
      <w:bookmarkStart w:id="490" w:name="_1452586292"/>
      <w:bookmarkStart w:id="491" w:name="_1452581003"/>
      <w:bookmarkStart w:id="492" w:name="_1452501171"/>
      <w:bookmarkStart w:id="493" w:name="_1452326260"/>
      <w:bookmarkStart w:id="494" w:name="_1452072297"/>
      <w:bookmarkStart w:id="495" w:name="_1452070731"/>
      <w:bookmarkStart w:id="496" w:name="_1451983466"/>
      <w:bookmarkStart w:id="497" w:name="_1451976716"/>
      <w:bookmarkStart w:id="498" w:name="_1451897404"/>
      <w:bookmarkStart w:id="499" w:name="_1451890942"/>
      <w:bookmarkStart w:id="500" w:name="_1451810028"/>
      <w:bookmarkStart w:id="501" w:name="_1451723630"/>
      <w:bookmarkStart w:id="502" w:name="_1451461636"/>
      <w:bookmarkStart w:id="503" w:name="_1451379443"/>
      <w:bookmarkStart w:id="504" w:name="_1451215628"/>
      <w:bookmarkStart w:id="505" w:name="_1451215548"/>
      <w:bookmarkStart w:id="506" w:name="_1451215537"/>
      <w:bookmarkStart w:id="507" w:name="_1451215518"/>
      <w:bookmarkStart w:id="508" w:name="_1451215455"/>
      <w:bookmarkStart w:id="509" w:name="_1451215406"/>
      <w:bookmarkStart w:id="510" w:name="_1451215373"/>
      <w:bookmarkStart w:id="511" w:name="_1451215364"/>
      <w:bookmarkStart w:id="512" w:name="_1451215323"/>
      <w:bookmarkStart w:id="513" w:name="_1451215299"/>
      <w:bookmarkStart w:id="514" w:name="_1451215255"/>
      <w:bookmarkStart w:id="515" w:name="_1451214824"/>
      <w:bookmarkStart w:id="516" w:name="_1451214800"/>
      <w:bookmarkStart w:id="517" w:name="_1451214792"/>
      <w:bookmarkStart w:id="518" w:name="_1451214775"/>
      <w:bookmarkStart w:id="519" w:name="_1451214747"/>
      <w:bookmarkStart w:id="520" w:name="_1451214733"/>
      <w:bookmarkStart w:id="521" w:name="_1451214717"/>
      <w:bookmarkStart w:id="522" w:name="_1451214679"/>
      <w:bookmarkStart w:id="523" w:name="_1451214555"/>
      <w:bookmarkStart w:id="524" w:name="_1451214545"/>
      <w:bookmarkStart w:id="525" w:name="_1451214537"/>
      <w:bookmarkStart w:id="526" w:name="_1451214507"/>
      <w:bookmarkStart w:id="527" w:name="_1451214493"/>
      <w:bookmarkStart w:id="528" w:name="_1451214482"/>
      <w:bookmarkStart w:id="529" w:name="_1451214454"/>
      <w:bookmarkStart w:id="530" w:name="_1451214438"/>
      <w:bookmarkStart w:id="531" w:name="_1451214429"/>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r>
        <w:rPr/>
        <w:object w:dxaOrig="8461" w:dyaOrig="42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1.45pt;height:209.3pt" filled="f" o:ole="">
            <v:imagedata r:id="rId29" o:title=""/>
          </v:shape>
          <o:OLEObject Type="Embed" ProgID="Excel.Sheet.12" ShapeID="ole_rId28" DrawAspect="Content" ObjectID="_1220536029" r:id="rId28"/>
        </w:object>
      </w:r>
    </w:p>
    <w:p>
      <w:pPr>
        <w:pStyle w:val="Normal"/>
        <w:jc w:val="center"/>
        <w:rPr>
          <w:sz w:val="8"/>
        </w:rPr>
      </w:pPr>
      <w:r>
        <w:rPr>
          <w:sz w:val="8"/>
        </w:rPr>
      </w:r>
    </w:p>
    <w:p>
      <w:pPr>
        <w:pStyle w:val="Normal"/>
        <w:ind w:left="624" w:hanging="0"/>
        <w:rPr/>
      </w:pPr>
      <w:r>
        <w:rPr>
          <w:rFonts w:cs="Arial" w:ascii="Arial" w:hAnsi="Arial"/>
          <w:i/>
        </w:rPr>
        <w:t xml:space="preserve">Fuente: Precio Cámara Arbitral de Cereales de Rosario. </w:t>
      </w:r>
      <w:r>
        <mc:AlternateContent>
          <mc:Choice Requires="wps">
            <w:drawing>
              <wp:anchor behindDoc="0" distT="0" distB="0" distL="114935" distR="114935" simplePos="0" locked="0" layoutInCell="0" allowOverlap="1" relativeHeight="170">
                <wp:simplePos x="0" y="0"/>
                <wp:positionH relativeFrom="page">
                  <wp:posOffset>6015355</wp:posOffset>
                </wp:positionH>
                <wp:positionV relativeFrom="page">
                  <wp:posOffset>10222230</wp:posOffset>
                </wp:positionV>
                <wp:extent cx="1197610" cy="210820"/>
                <wp:effectExtent l="0" t="0" r="0" b="0"/>
                <wp:wrapNone/>
                <wp:docPr id="38"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hyperlink w:anchor="_top">
        <w:bookmarkStart w:id="532" w:name="MERCADOS_INTER"/>
        <w:bookmarkEnd w:id="532"/>
        <w:r>
          <w:rPr>
            <w:rStyle w:val="InternetLink"/>
            <w:rFonts w:cs="Arial" w:ascii="Arial" w:hAnsi="Arial"/>
            <w:b/>
            <w:sz w:val="28"/>
            <w:szCs w:val="28"/>
          </w:rPr>
          <w:t>MERCADOS INTERNACIONALES</w:t>
        </w:r>
      </w:hyperlink>
    </w:p>
    <w:p>
      <w:pPr>
        <w:pStyle w:val="Normal"/>
        <w:jc w:val="center"/>
        <w:rPr>
          <w:rFonts w:ascii="Arial" w:hAnsi="Arial" w:cs="Arial"/>
          <w:b/>
          <w:b/>
          <w:sz w:val="28"/>
          <w:szCs w:val="28"/>
        </w:rPr>
      </w:pPr>
      <w:r>
        <w:rPr>
          <w:rFonts w:cs="Arial" w:ascii="Arial" w:hAnsi="Arial"/>
          <w:b/>
          <w:sz w:val="28"/>
          <w:szCs w:val="28"/>
        </w:rPr>
      </w:r>
      <w:bookmarkStart w:id="533" w:name="MERCADOS_INTER"/>
      <w:bookmarkStart w:id="534" w:name="MERCADOS_INTER"/>
      <w:bookmarkEnd w:id="534"/>
    </w:p>
    <w:p>
      <w:pPr>
        <w:pStyle w:val="Normal"/>
        <w:jc w:val="center"/>
        <w:rPr/>
      </w:pPr>
      <w:r>
        <w:rPr/>
      </w:r>
    </w:p>
    <w:p>
      <w:pPr>
        <w:pStyle w:val="Normal"/>
        <w:ind w:left="-78" w:hanging="0"/>
        <w:jc w:val="center"/>
        <w:rPr>
          <w:rFonts w:ascii="Arial" w:hAnsi="Arial" w:cs="Arial"/>
          <w:i/>
          <w:i/>
          <w:sz w:val="8"/>
        </w:rPr>
      </w:pPr>
      <w:bookmarkStart w:id="535" w:name="_1471155991"/>
      <w:bookmarkStart w:id="536" w:name="_1470556168"/>
      <w:bookmarkStart w:id="537" w:name="_1470474748"/>
      <w:bookmarkStart w:id="538" w:name="_1470214613"/>
      <w:bookmarkStart w:id="539" w:name="_1470125219"/>
      <w:bookmarkStart w:id="540" w:name="_1470121793"/>
      <w:bookmarkStart w:id="541" w:name="_1470041041"/>
      <w:bookmarkStart w:id="542" w:name="_1469264019"/>
      <w:bookmarkStart w:id="543" w:name="_1469263991"/>
      <w:bookmarkStart w:id="544" w:name="_1469263973"/>
      <w:bookmarkStart w:id="545" w:name="_1468396201"/>
      <w:bookmarkStart w:id="546" w:name="_1468310563"/>
      <w:bookmarkStart w:id="547" w:name="_1468308943"/>
      <w:bookmarkStart w:id="548" w:name="_1468233603"/>
      <w:bookmarkStart w:id="549" w:name="_1468138566"/>
      <w:bookmarkStart w:id="550" w:name="_1468134331"/>
      <w:bookmarkStart w:id="551" w:name="_1467446575"/>
      <w:bookmarkStart w:id="552" w:name="_1467182270"/>
      <w:bookmarkStart w:id="553" w:name="_1467098741"/>
      <w:bookmarkStart w:id="554" w:name="_1467018002"/>
      <w:bookmarkStart w:id="555" w:name="_1466582123"/>
      <w:bookmarkStart w:id="556" w:name="_1466582079"/>
      <w:bookmarkStart w:id="557" w:name="_1466582013"/>
      <w:bookmarkStart w:id="558" w:name="_1466250749"/>
      <w:bookmarkStart w:id="559" w:name="_1466250718"/>
      <w:bookmarkStart w:id="560" w:name="_1466250674"/>
      <w:bookmarkStart w:id="561" w:name="_1465717426"/>
      <w:bookmarkStart w:id="562" w:name="_1465634051"/>
      <w:bookmarkStart w:id="563" w:name="_1465627482"/>
      <w:bookmarkStart w:id="564" w:name="_1465284778"/>
      <w:bookmarkStart w:id="565" w:name="_1465200286"/>
      <w:bookmarkStart w:id="566" w:name="_1465108108"/>
      <w:bookmarkStart w:id="567" w:name="_1463388837"/>
      <w:bookmarkStart w:id="568" w:name="_1463388716"/>
      <w:bookmarkStart w:id="569" w:name="_1463388692"/>
      <w:bookmarkStart w:id="570" w:name="_1463388674"/>
      <w:bookmarkStart w:id="571" w:name="_1463209904"/>
      <w:bookmarkStart w:id="572" w:name="_1462950685"/>
      <w:bookmarkStart w:id="573" w:name="_1462865071"/>
      <w:bookmarkStart w:id="574" w:name="_1462779065"/>
      <w:bookmarkStart w:id="575" w:name="_1462693654"/>
      <w:bookmarkStart w:id="576" w:name="_1462693643"/>
      <w:bookmarkStart w:id="577" w:name="_1462693625"/>
      <w:bookmarkStart w:id="578" w:name="_1462693597"/>
      <w:bookmarkStart w:id="579" w:name="_1462606426"/>
      <w:bookmarkStart w:id="580" w:name="_1462346012"/>
      <w:bookmarkStart w:id="581" w:name="_1462258982"/>
      <w:bookmarkStart w:id="582" w:name="_1462176985"/>
      <w:bookmarkStart w:id="583" w:name="_1462089766"/>
      <w:bookmarkStart w:id="584" w:name="_1462087131"/>
      <w:bookmarkStart w:id="585" w:name="_1461743236"/>
      <w:bookmarkStart w:id="586" w:name="_1460970050"/>
      <w:bookmarkStart w:id="587" w:name="_1460891587"/>
      <w:bookmarkStart w:id="588" w:name="_1460885175"/>
      <w:bookmarkStart w:id="589" w:name="_1460885152"/>
      <w:bookmarkStart w:id="590" w:name="_1460885013"/>
      <w:bookmarkStart w:id="591" w:name="_1460884997"/>
      <w:bookmarkStart w:id="592" w:name="_1460884951"/>
      <w:bookmarkStart w:id="593" w:name="_1460793036"/>
      <w:bookmarkStart w:id="594" w:name="_1460359507"/>
      <w:bookmarkStart w:id="595" w:name="_1460277579"/>
      <w:bookmarkStart w:id="596" w:name="_1460193212"/>
      <w:bookmarkStart w:id="597" w:name="_1460186125"/>
      <w:bookmarkStart w:id="598" w:name="_1459930417"/>
      <w:bookmarkStart w:id="599" w:name="_1459841419"/>
      <w:bookmarkStart w:id="600" w:name="_1459757952"/>
      <w:bookmarkStart w:id="601" w:name="_1459757885"/>
      <w:bookmarkStart w:id="602" w:name="_1459670569"/>
      <w:bookmarkStart w:id="603" w:name="_1459667270"/>
      <w:bookmarkStart w:id="604" w:name="_1459592177"/>
      <w:bookmarkStart w:id="605" w:name="_1459592162"/>
      <w:bookmarkStart w:id="606" w:name="_1459592134"/>
      <w:bookmarkStart w:id="607" w:name="_1457861765"/>
      <w:bookmarkStart w:id="608" w:name="_1457770702"/>
      <w:bookmarkStart w:id="609" w:name="_1457517665"/>
      <w:bookmarkStart w:id="610" w:name="_1457422892"/>
      <w:bookmarkStart w:id="611" w:name="_1457343291"/>
      <w:bookmarkStart w:id="612" w:name="_1457256893"/>
      <w:bookmarkStart w:id="613" w:name="_1456912020"/>
      <w:bookmarkStart w:id="614" w:name="_1456823518"/>
      <w:bookmarkStart w:id="615" w:name="_1456817500"/>
      <w:bookmarkStart w:id="616" w:name="_1456731171"/>
      <w:bookmarkStart w:id="617" w:name="_1456644562"/>
      <w:bookmarkStart w:id="618" w:name="_1456048508"/>
      <w:bookmarkStart w:id="619" w:name="_1456046436"/>
      <w:bookmarkStart w:id="620" w:name="_1456046397"/>
      <w:bookmarkStart w:id="621" w:name="_1455959864"/>
      <w:bookmarkStart w:id="622" w:name="_1455959833"/>
      <w:bookmarkStart w:id="623" w:name="_1455959806"/>
      <w:bookmarkStart w:id="624" w:name="_1455518482"/>
      <w:bookmarkStart w:id="625" w:name="_1455093094"/>
      <w:bookmarkStart w:id="626" w:name="_1455007264"/>
      <w:bookmarkStart w:id="627" w:name="_1455003211"/>
      <w:bookmarkStart w:id="628" w:name="_1454920418"/>
      <w:bookmarkStart w:id="629" w:name="_1454835078"/>
      <w:bookmarkStart w:id="630" w:name="_1454829173"/>
      <w:bookmarkStart w:id="631" w:name="_1454744410"/>
      <w:bookmarkStart w:id="632" w:name="_1454488697"/>
      <w:bookmarkStart w:id="633" w:name="_1454396968"/>
      <w:bookmarkStart w:id="634" w:name="_1453879443"/>
      <w:bookmarkStart w:id="635" w:name="_1453879421"/>
      <w:bookmarkStart w:id="636" w:name="_1453879244"/>
      <w:bookmarkStart w:id="637" w:name="_1452925186"/>
      <w:bookmarkStart w:id="638" w:name="_1452667803"/>
      <w:bookmarkStart w:id="639" w:name="_1452581010"/>
      <w:bookmarkStart w:id="640" w:name="_1452501193"/>
      <w:bookmarkStart w:id="641" w:name="_1452326307"/>
      <w:bookmarkStart w:id="642" w:name="_1452326216"/>
      <w:bookmarkStart w:id="643" w:name="_1452326210"/>
      <w:bookmarkStart w:id="644" w:name="_1452326199"/>
      <w:bookmarkStart w:id="645" w:name="_1452070735"/>
      <w:bookmarkStart w:id="646" w:name="_1451976722"/>
      <w:bookmarkStart w:id="647" w:name="_1451890949"/>
      <w:bookmarkStart w:id="648" w:name="_1451810018"/>
      <w:bookmarkStart w:id="649" w:name="_1451716777"/>
      <w:bookmarkStart w:id="650" w:name="_1451461647"/>
      <w:bookmarkStart w:id="651" w:name="_1451215807"/>
      <w:bookmarkStart w:id="652" w:name="_1451211414"/>
      <w:bookmarkStart w:id="653" w:name="_1451211394"/>
      <w:bookmarkStart w:id="654" w:name="_1451211375"/>
      <w:bookmarkStart w:id="655" w:name="_1451211368"/>
      <w:bookmarkStart w:id="656" w:name="_1451211333"/>
      <w:bookmarkStart w:id="657" w:name="_1451211291"/>
      <w:bookmarkStart w:id="658" w:name="_1451211272"/>
      <w:bookmarkStart w:id="659" w:name="_1451211177"/>
      <w:bookmarkStart w:id="660" w:name="_1451206566"/>
      <w:bookmarkStart w:id="661" w:name="_1451204085"/>
      <w:bookmarkStart w:id="662" w:name="_1451203371"/>
      <w:bookmarkStart w:id="663" w:name="_1450766530"/>
      <w:bookmarkStart w:id="664" w:name="_1450593552"/>
      <w:bookmarkStart w:id="665" w:name="_1450593528"/>
      <w:bookmarkStart w:id="666" w:name="_1450593404"/>
      <w:bookmarkStart w:id="667" w:name="_1450593267"/>
      <w:bookmarkStart w:id="668" w:name="_1448439734"/>
      <w:bookmarkStart w:id="669" w:name="_1448348090"/>
      <w:bookmarkStart w:id="670" w:name="_1448264084"/>
      <w:bookmarkStart w:id="671" w:name="_1448264073"/>
      <w:bookmarkStart w:id="672" w:name="_1447835756"/>
      <w:bookmarkStart w:id="673" w:name="_1447744407"/>
      <w:bookmarkStart w:id="674" w:name="_1447501659"/>
      <w:bookmarkStart w:id="675" w:name="_1447492593"/>
      <w:bookmarkStart w:id="676" w:name="_1447492548"/>
      <w:bookmarkStart w:id="677" w:name="_1447487465"/>
      <w:bookmarkStart w:id="678" w:name="_1446270829"/>
      <w:bookmarkStart w:id="679" w:name="_1445941914"/>
      <w:bookmarkStart w:id="680" w:name="_1445848339"/>
      <w:bookmarkStart w:id="681" w:name="_1445327404"/>
      <w:bookmarkStart w:id="682" w:name="_1445327385"/>
      <w:bookmarkStart w:id="683" w:name="_1445327337"/>
      <w:bookmarkStart w:id="684" w:name="_1443425280"/>
      <w:bookmarkStart w:id="685" w:name="_1443337849"/>
      <w:bookmarkStart w:id="686" w:name="_1442993894"/>
      <w:bookmarkStart w:id="687" w:name="_1442907971"/>
      <w:bookmarkStart w:id="688" w:name="_1442304314"/>
      <w:bookmarkStart w:id="689" w:name="_1442304271"/>
      <w:bookmarkStart w:id="690" w:name="_1442304029"/>
      <w:bookmarkStart w:id="691" w:name="_1440574616"/>
      <w:bookmarkStart w:id="692" w:name="_1440485820"/>
      <w:bookmarkStart w:id="693" w:name="_1440313450"/>
      <w:bookmarkStart w:id="694" w:name="_1439887860"/>
      <w:bookmarkStart w:id="695" w:name="_1439709864"/>
      <w:bookmarkStart w:id="696" w:name="_1439709846"/>
      <w:bookmarkStart w:id="697" w:name="_1439709732"/>
      <w:bookmarkStart w:id="698" w:name="_1438069101"/>
      <w:bookmarkStart w:id="699" w:name="_1437982821"/>
      <w:bookmarkStart w:id="700" w:name="_1437902349"/>
      <w:bookmarkStart w:id="701" w:name="_1437812649"/>
      <w:bookmarkStart w:id="702" w:name="_1437552718"/>
      <w:bookmarkStart w:id="703" w:name="_1437381667"/>
      <w:bookmarkStart w:id="704" w:name="_1437381650"/>
      <w:bookmarkStart w:id="705" w:name="_1437381627"/>
      <w:bookmarkStart w:id="706" w:name="_1436686930"/>
      <w:bookmarkStart w:id="707" w:name="_1435389513"/>
      <w:bookmarkStart w:id="708" w:name="_1435131059"/>
      <w:bookmarkStart w:id="709" w:name="_1435042702"/>
      <w:bookmarkStart w:id="710" w:name="_1435042596"/>
      <w:bookmarkStart w:id="711" w:name="_1434961380"/>
      <w:bookmarkStart w:id="712" w:name="_1434356349"/>
      <w:bookmarkStart w:id="713" w:name="_1432970540"/>
      <w:bookmarkStart w:id="714" w:name="_1432715038"/>
      <w:bookmarkStart w:id="715" w:name="_1432624417"/>
      <w:bookmarkStart w:id="716" w:name="_1432539428"/>
      <w:bookmarkStart w:id="717" w:name="_1432363544"/>
      <w:bookmarkStart w:id="718" w:name="_1432363507"/>
      <w:bookmarkStart w:id="719" w:name="_1431773447"/>
      <w:bookmarkStart w:id="720" w:name="_1431773347"/>
      <w:bookmarkStart w:id="721" w:name="_1430294713"/>
      <w:bookmarkStart w:id="722" w:name="_1430204243"/>
      <w:bookmarkStart w:id="723" w:name="_1430120815"/>
      <w:bookmarkStart w:id="724" w:name="_1430120794"/>
      <w:bookmarkStart w:id="725" w:name="_1430036128"/>
      <w:bookmarkStart w:id="726" w:name="_1429955492"/>
      <w:bookmarkStart w:id="727" w:name="_1429693781"/>
      <w:bookmarkStart w:id="728" w:name="_1429600559"/>
      <w:bookmarkStart w:id="729" w:name="_1429600543"/>
      <w:bookmarkStart w:id="730" w:name="_1429600528"/>
      <w:bookmarkStart w:id="731" w:name="_1427268242"/>
      <w:bookmarkStart w:id="732" w:name="_1427189628"/>
      <w:bookmarkStart w:id="733" w:name="_1427180846"/>
      <w:bookmarkStart w:id="734" w:name="_1427021306"/>
      <w:bookmarkStart w:id="735" w:name="_1426922098"/>
      <w:bookmarkStart w:id="736" w:name="_1426674858"/>
      <w:bookmarkStart w:id="737" w:name="_1426674744"/>
      <w:bookmarkStart w:id="738" w:name="_1425105413"/>
      <w:bookmarkStart w:id="739" w:name="_1424757452"/>
      <w:bookmarkStart w:id="740" w:name="_1424596041"/>
      <w:bookmarkStart w:id="741" w:name="_1424251250"/>
      <w:bookmarkStart w:id="742" w:name="_1424251240"/>
      <w:bookmarkStart w:id="743" w:name="_1424157064"/>
      <w:bookmarkStart w:id="744" w:name="_1422430950"/>
      <w:bookmarkStart w:id="745" w:name="_1422264894"/>
      <w:bookmarkStart w:id="746" w:name="_1421828901"/>
      <w:bookmarkStart w:id="747" w:name="_1421828829"/>
      <w:bookmarkStart w:id="748" w:name="_1421828760"/>
      <w:bookmarkStart w:id="749" w:name="_1421653823"/>
      <w:bookmarkStart w:id="750" w:name="_1421653744"/>
      <w:bookmarkStart w:id="751" w:name="_1419835685"/>
      <w:bookmarkStart w:id="752" w:name="_1419749577"/>
      <w:bookmarkStart w:id="753" w:name="_1419663249"/>
      <w:bookmarkStart w:id="754" w:name="_1419406183"/>
      <w:bookmarkStart w:id="755" w:name="_1419405729"/>
      <w:bookmarkStart w:id="756" w:name="_1419318175"/>
      <w:bookmarkStart w:id="757" w:name="_1419318162"/>
      <w:bookmarkStart w:id="758" w:name="_1419318022"/>
      <w:bookmarkStart w:id="759" w:name="_1419146241"/>
      <w:bookmarkStart w:id="760" w:name="_1419146231"/>
      <w:bookmarkStart w:id="761" w:name="_1419146223"/>
      <w:bookmarkStart w:id="762" w:name="_1419145906"/>
      <w:bookmarkStart w:id="763" w:name="_1419145797"/>
      <w:bookmarkStart w:id="764" w:name="_1419145568"/>
      <w:bookmarkStart w:id="765" w:name="_1419145548"/>
      <w:bookmarkStart w:id="766" w:name="_1419145528"/>
      <w:bookmarkStart w:id="767" w:name="_1419145497"/>
      <w:bookmarkStart w:id="768" w:name="_1414579627"/>
      <w:bookmarkStart w:id="769" w:name="_1414579554"/>
      <w:bookmarkStart w:id="770" w:name="_1414579534"/>
      <w:bookmarkStart w:id="771" w:name="_1414579465"/>
      <w:bookmarkStart w:id="772" w:name="_1412759587"/>
      <w:bookmarkStart w:id="773" w:name="_1412759579"/>
      <w:bookmarkStart w:id="774" w:name="_1412754717"/>
      <w:bookmarkStart w:id="775" w:name="_1412754694"/>
      <w:bookmarkStart w:id="776" w:name="_1412754336"/>
      <w:bookmarkStart w:id="777" w:name="_1412754306"/>
      <w:bookmarkStart w:id="778" w:name="_1412754281"/>
      <w:bookmarkStart w:id="779" w:name="_1412754275"/>
      <w:bookmarkStart w:id="780" w:name="_1412754264"/>
      <w:bookmarkStart w:id="781" w:name="_1412754257"/>
      <w:bookmarkStart w:id="782" w:name="_1412754246"/>
      <w:bookmarkStart w:id="783" w:name="_1412754232"/>
      <w:bookmarkStart w:id="784" w:name="_1412754225"/>
      <w:bookmarkStart w:id="785" w:name="_1412754216"/>
      <w:bookmarkStart w:id="786" w:name="_1412754196"/>
      <w:bookmarkStart w:id="787" w:name="_1412754189"/>
      <w:bookmarkStart w:id="788" w:name="_1412754172"/>
      <w:bookmarkStart w:id="789" w:name="_141275414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r>
        <w:rPr/>
        <w:object w:dxaOrig="9617" w:dyaOrig="45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1.75pt;height:220.55pt" filled="f" o:ole="">
            <v:imagedata r:id="rId31" o:title=""/>
          </v:shape>
          <o:OLEObject Type="Embed" ProgID="Excel.Sheet.12" ShapeID="ole_rId30" DrawAspect="Content" ObjectID="_1532197629" r:id="rId30"/>
        </w:object>
      </w:r>
    </w:p>
    <w:p>
      <w:pPr>
        <w:pStyle w:val="Normal"/>
        <w:ind w:left="-78" w:hanging="0"/>
        <w:rPr/>
      </w:pPr>
      <w:r>
        <w:rPr>
          <w:rFonts w:cs="Arial" w:ascii="Arial" w:hAnsi="Arial"/>
          <w:i/>
        </w:rPr>
        <w:t>Fuente: Intercontinental Exchange, Inc.</w:t>
      </w:r>
    </w:p>
    <w:p>
      <w:pPr>
        <w:pStyle w:val="Normal"/>
        <w:ind w:left="-78" w:hanging="0"/>
        <w:jc w:val="center"/>
        <w:rPr/>
      </w:pPr>
      <w:r>
        <w:rPr/>
      </w:r>
    </w:p>
    <w:p>
      <w:pPr>
        <w:pStyle w:val="Normal"/>
        <w:ind w:left="-78" w:hanging="0"/>
        <w:jc w:val="center"/>
        <w:rPr>
          <w:sz w:val="14"/>
          <w:szCs w:val="14"/>
        </w:rPr>
      </w:pPr>
      <w:r>
        <w:rPr>
          <w:sz w:val="14"/>
          <w:szCs w:val="14"/>
        </w:rPr>
      </w:r>
    </w:p>
    <w:p>
      <w:pPr>
        <w:pStyle w:val="Normal"/>
        <w:jc w:val="center"/>
        <w:rPr/>
      </w:pPr>
      <w:bookmarkStart w:id="790" w:name="_1471155983"/>
      <w:bookmarkStart w:id="791" w:name="_1471155959"/>
      <w:bookmarkStart w:id="792" w:name="_1470556172"/>
      <w:bookmarkStart w:id="793" w:name="_1470214619"/>
      <w:bookmarkStart w:id="794" w:name="_1470041054"/>
      <w:bookmarkStart w:id="795" w:name="_1470041046"/>
      <w:bookmarkStart w:id="796" w:name="_1469264130"/>
      <w:bookmarkStart w:id="797" w:name="_1469264110"/>
      <w:bookmarkStart w:id="798" w:name="_1469264081"/>
      <w:bookmarkStart w:id="799" w:name="_1469264059"/>
      <w:bookmarkStart w:id="800" w:name="_1469264029"/>
      <w:bookmarkStart w:id="801" w:name="_1468310256"/>
      <w:bookmarkStart w:id="802" w:name="_1468233608"/>
      <w:bookmarkStart w:id="803" w:name="_1468138569"/>
      <w:bookmarkStart w:id="804" w:name="_1468134336"/>
      <w:bookmarkStart w:id="805" w:name="_1467449977"/>
      <w:bookmarkStart w:id="806" w:name="_1467188249"/>
      <w:bookmarkStart w:id="807" w:name="_1467100617"/>
      <w:bookmarkStart w:id="808" w:name="_1467098746"/>
      <w:bookmarkStart w:id="809" w:name="_1467018005"/>
      <w:bookmarkStart w:id="810" w:name="_1466928313"/>
      <w:bookmarkStart w:id="811" w:name="_1466584342"/>
      <w:bookmarkStart w:id="812" w:name="_1466250953"/>
      <w:bookmarkStart w:id="813" w:name="_1466250920"/>
      <w:bookmarkStart w:id="814" w:name="_1466250859"/>
      <w:bookmarkStart w:id="815" w:name="_1466250824"/>
      <w:bookmarkStart w:id="816" w:name="_1466250766"/>
      <w:bookmarkStart w:id="817" w:name="_1465636076"/>
      <w:bookmarkStart w:id="818" w:name="_1465627487"/>
      <w:bookmarkStart w:id="819" w:name="_1465286208"/>
      <w:bookmarkStart w:id="820" w:name="_1465284783"/>
      <w:bookmarkStart w:id="821" w:name="_1465200289"/>
      <w:bookmarkStart w:id="822" w:name="_1465108113"/>
      <w:bookmarkStart w:id="823" w:name="_1463388831"/>
      <w:bookmarkStart w:id="824" w:name="_1463388806"/>
      <w:bookmarkStart w:id="825" w:name="_1462955016"/>
      <w:bookmarkStart w:id="826" w:name="_1462868620"/>
      <w:bookmarkStart w:id="827" w:name="_1462779069"/>
      <w:bookmarkStart w:id="828" w:name="_1462693788"/>
      <w:bookmarkStart w:id="829" w:name="_1462693780"/>
      <w:bookmarkStart w:id="830" w:name="_1462693763"/>
      <w:bookmarkStart w:id="831" w:name="_1462693749"/>
      <w:bookmarkStart w:id="832" w:name="_1462606432"/>
      <w:bookmarkStart w:id="833" w:name="_1462348325"/>
      <w:bookmarkStart w:id="834" w:name="_1462266391"/>
      <w:bookmarkStart w:id="835" w:name="_1462176990"/>
      <w:bookmarkStart w:id="836" w:name="_1462089774"/>
      <w:bookmarkStart w:id="837" w:name="_1462087137"/>
      <w:bookmarkStart w:id="838" w:name="_1461743706"/>
      <w:bookmarkStart w:id="839" w:name="_1461657891"/>
      <w:bookmarkStart w:id="840" w:name="_1460891651"/>
      <w:bookmarkStart w:id="841" w:name="_1460891645"/>
      <w:bookmarkStart w:id="842" w:name="_1460891630"/>
      <w:bookmarkStart w:id="843" w:name="_1460891614"/>
      <w:bookmarkStart w:id="844" w:name="_1460367388"/>
      <w:bookmarkStart w:id="845" w:name="_1460277584"/>
      <w:bookmarkStart w:id="846" w:name="_1460193215"/>
      <w:bookmarkStart w:id="847" w:name="_1460186128"/>
      <w:bookmarkStart w:id="848" w:name="_1459934865"/>
      <w:bookmarkStart w:id="849" w:name="_1459844197"/>
      <w:bookmarkStart w:id="850" w:name="_1459757889"/>
      <w:bookmarkStart w:id="851" w:name="_1459670575"/>
      <w:bookmarkStart w:id="852" w:name="_1459667337"/>
      <w:bookmarkStart w:id="853" w:name="_1459667309"/>
      <w:bookmarkStart w:id="854" w:name="_1459667275"/>
      <w:bookmarkStart w:id="855" w:name="_1459592254"/>
      <w:bookmarkStart w:id="856" w:name="_1459592239"/>
      <w:bookmarkStart w:id="857" w:name="_1459592185"/>
      <w:bookmarkStart w:id="858" w:name="_1457770706"/>
      <w:bookmarkStart w:id="859" w:name="_1457517672"/>
      <w:bookmarkStart w:id="860" w:name="_1457426270"/>
      <w:bookmarkStart w:id="861" w:name="_1457343471"/>
      <w:bookmarkStart w:id="862" w:name="_1457256897"/>
      <w:bookmarkStart w:id="863" w:name="_1456912024"/>
      <w:bookmarkStart w:id="864" w:name="_1456823522"/>
      <w:bookmarkStart w:id="865" w:name="_1456817504"/>
      <w:bookmarkStart w:id="866" w:name="_1456735622"/>
      <w:bookmarkStart w:id="867" w:name="_1456651934"/>
      <w:bookmarkStart w:id="868" w:name="_1456644576"/>
      <w:bookmarkStart w:id="869" w:name="_1455959931"/>
      <w:bookmarkStart w:id="870" w:name="_1455959908"/>
      <w:bookmarkStart w:id="871" w:name="_1455959886"/>
      <w:bookmarkStart w:id="872" w:name="_1455959872"/>
      <w:bookmarkStart w:id="873" w:name="_1455093274"/>
      <w:bookmarkStart w:id="874" w:name="_1455007269"/>
      <w:bookmarkStart w:id="875" w:name="_1454920425"/>
      <w:bookmarkStart w:id="876" w:name="_1454835083"/>
      <w:bookmarkStart w:id="877" w:name="_1454750570"/>
      <w:bookmarkStart w:id="878" w:name="_1454744421"/>
      <w:bookmarkStart w:id="879" w:name="_1454488701"/>
      <w:bookmarkStart w:id="880" w:name="_1454404000"/>
      <w:bookmarkStart w:id="881" w:name="_1454396973"/>
      <w:bookmarkStart w:id="882" w:name="_1453879336"/>
      <w:bookmarkStart w:id="883" w:name="_1453879322"/>
      <w:bookmarkStart w:id="884" w:name="_1453879280"/>
      <w:bookmarkStart w:id="885" w:name="_1453879253"/>
      <w:bookmarkStart w:id="886" w:name="_1452674437"/>
      <w:bookmarkStart w:id="887" w:name="_1452588090"/>
      <w:bookmarkStart w:id="888" w:name="_1452501196"/>
      <w:bookmarkStart w:id="889" w:name="_1452328809"/>
      <w:bookmarkStart w:id="890" w:name="_1452326190"/>
      <w:bookmarkStart w:id="891" w:name="_1452070741"/>
      <w:bookmarkStart w:id="892" w:name="_1451983952"/>
      <w:bookmarkStart w:id="893" w:name="_1451897971"/>
      <w:bookmarkStart w:id="894" w:name="_1451810023"/>
      <w:bookmarkStart w:id="895" w:name="_1451725940"/>
      <w:bookmarkStart w:id="896" w:name="_1451465522"/>
      <w:bookmarkStart w:id="897" w:name="_1451461644"/>
      <w:bookmarkStart w:id="898" w:name="_1451379485"/>
      <w:bookmarkStart w:id="899" w:name="_1451215827"/>
      <w:bookmarkStart w:id="900" w:name="_1451211658"/>
      <w:bookmarkStart w:id="901" w:name="_1451211643"/>
      <w:bookmarkStart w:id="902" w:name="_1451211625"/>
      <w:bookmarkStart w:id="903" w:name="_1451211568"/>
      <w:bookmarkStart w:id="904" w:name="_1451211534"/>
      <w:bookmarkStart w:id="905" w:name="_1451211522"/>
      <w:bookmarkStart w:id="906" w:name="_1451211511"/>
      <w:bookmarkStart w:id="907" w:name="_1451211496"/>
      <w:bookmarkStart w:id="908" w:name="_1451211459"/>
      <w:bookmarkStart w:id="909" w:name="_1451211454"/>
      <w:bookmarkStart w:id="910" w:name="_1451211445"/>
      <w:bookmarkStart w:id="911" w:name="_1451211195"/>
      <w:bookmarkStart w:id="912" w:name="_1451209811"/>
      <w:bookmarkStart w:id="913" w:name="_1451206588"/>
      <w:bookmarkStart w:id="914" w:name="_1451203375"/>
      <w:bookmarkStart w:id="915" w:name="_1450774294"/>
      <w:bookmarkStart w:id="916" w:name="_1450766537"/>
      <w:bookmarkStart w:id="917" w:name="_1450594085"/>
      <w:bookmarkStart w:id="918" w:name="_1450594061"/>
      <w:bookmarkStart w:id="919" w:name="_1450594041"/>
      <w:bookmarkStart w:id="920" w:name="_1450593421"/>
      <w:bookmarkStart w:id="921" w:name="_1448439863"/>
      <w:bookmarkStart w:id="922" w:name="_1448364298"/>
      <w:bookmarkStart w:id="923" w:name="_1448348112"/>
      <w:bookmarkStart w:id="924" w:name="_1448267645"/>
      <w:bookmarkStart w:id="925" w:name="_1448264080"/>
      <w:bookmarkStart w:id="926" w:name="_1447835760"/>
      <w:bookmarkStart w:id="927" w:name="_1447749043"/>
      <w:bookmarkStart w:id="928" w:name="_1447744414"/>
      <w:bookmarkStart w:id="929" w:name="_1447492550"/>
      <w:bookmarkStart w:id="930" w:name="_1447492465"/>
      <w:bookmarkStart w:id="931" w:name="_1447487473"/>
      <w:bookmarkStart w:id="932" w:name="_1446270834"/>
      <w:bookmarkStart w:id="933" w:name="_1445935728"/>
      <w:bookmarkStart w:id="934" w:name="_1445848344"/>
      <w:bookmarkStart w:id="935" w:name="_1445327443"/>
      <w:bookmarkStart w:id="936" w:name="_1445327392"/>
      <w:bookmarkStart w:id="937" w:name="_1443342277"/>
      <w:bookmarkStart w:id="938" w:name="_1443337855"/>
      <w:bookmarkStart w:id="939" w:name="_1442994782"/>
      <w:bookmarkStart w:id="940" w:name="_1442908032"/>
      <w:bookmarkStart w:id="941" w:name="_1442304421"/>
      <w:bookmarkStart w:id="942" w:name="_1442304406"/>
      <w:bookmarkStart w:id="943" w:name="_1442304376"/>
      <w:bookmarkStart w:id="944" w:name="_1440574623"/>
      <w:bookmarkStart w:id="945" w:name="_1440489092"/>
      <w:bookmarkStart w:id="946" w:name="_1440485826"/>
      <w:bookmarkStart w:id="947" w:name="_1440314867"/>
      <w:bookmarkStart w:id="948" w:name="_1439887865"/>
      <w:bookmarkStart w:id="949" w:name="_1439709920"/>
      <w:bookmarkStart w:id="950" w:name="_1439709897"/>
      <w:bookmarkStart w:id="951" w:name="_1439709875"/>
      <w:bookmarkStart w:id="952" w:name="_1438069104"/>
      <w:bookmarkStart w:id="953" w:name="_1437990148"/>
      <w:bookmarkStart w:id="954" w:name="_1437982824"/>
      <w:bookmarkStart w:id="955" w:name="_1437902356"/>
      <w:bookmarkStart w:id="956" w:name="_1437812652"/>
      <w:bookmarkStart w:id="957" w:name="_1437552860"/>
      <w:bookmarkStart w:id="958" w:name="_1437552724"/>
      <w:bookmarkStart w:id="959" w:name="_1437391356"/>
      <w:bookmarkStart w:id="960" w:name="_1437391345"/>
      <w:bookmarkStart w:id="961" w:name="_1437391324"/>
      <w:bookmarkStart w:id="962" w:name="_1437391282"/>
      <w:bookmarkStart w:id="963" w:name="_1437384831"/>
      <w:bookmarkStart w:id="964" w:name="_1437383425"/>
      <w:bookmarkStart w:id="965" w:name="_1437382887"/>
      <w:bookmarkStart w:id="966" w:name="_1437382568"/>
      <w:bookmarkStart w:id="967" w:name="_1437382515"/>
      <w:bookmarkStart w:id="968" w:name="_1436686938"/>
      <w:bookmarkStart w:id="969" w:name="_1435396272"/>
      <w:bookmarkStart w:id="970" w:name="_1435396266"/>
      <w:bookmarkStart w:id="971" w:name="_1435396096"/>
      <w:bookmarkStart w:id="972" w:name="_1435394921"/>
      <w:bookmarkStart w:id="973" w:name="_1435394483"/>
      <w:bookmarkStart w:id="974" w:name="_1435394466"/>
      <w:bookmarkStart w:id="975" w:name="_1435137017"/>
      <w:bookmarkStart w:id="976" w:name="_1435131063"/>
      <w:bookmarkStart w:id="977" w:name="_1435042601"/>
      <w:bookmarkStart w:id="978" w:name="_1434961387"/>
      <w:bookmarkStart w:id="979" w:name="_1434356628"/>
      <w:bookmarkStart w:id="980" w:name="_1432715042"/>
      <w:bookmarkStart w:id="981" w:name="_1432539432"/>
      <w:bookmarkStart w:id="982" w:name="_1432363581"/>
      <w:bookmarkStart w:id="983" w:name="_1431773551"/>
      <w:bookmarkStart w:id="984" w:name="_1430294732"/>
      <w:bookmarkStart w:id="985" w:name="_1430120798"/>
      <w:bookmarkStart w:id="986" w:name="_1430036157"/>
      <w:bookmarkStart w:id="987" w:name="_1430036124"/>
      <w:bookmarkStart w:id="988" w:name="_1429964985"/>
      <w:bookmarkStart w:id="989" w:name="_1429955872"/>
      <w:bookmarkStart w:id="990" w:name="_1429955654"/>
      <w:bookmarkStart w:id="991" w:name="_1429600626"/>
      <w:bookmarkStart w:id="992" w:name="_1429600604"/>
      <w:bookmarkStart w:id="993" w:name="_1427275056"/>
      <w:bookmarkStart w:id="994" w:name="_1427195353"/>
      <w:bookmarkStart w:id="995" w:name="_1427183750"/>
      <w:bookmarkStart w:id="996" w:name="_1427180868"/>
      <w:bookmarkStart w:id="997" w:name="_1427021319"/>
      <w:bookmarkStart w:id="998" w:name="_1426925425"/>
      <w:bookmarkStart w:id="999" w:name="_1426674989"/>
      <w:bookmarkStart w:id="1000" w:name="_1426674904"/>
      <w:bookmarkStart w:id="1001" w:name="_1425105431"/>
      <w:bookmarkStart w:id="1002" w:name="_1424757486"/>
      <w:bookmarkStart w:id="1003" w:name="_1424596058"/>
      <w:bookmarkStart w:id="1004" w:name="_1424251279"/>
      <w:bookmarkStart w:id="1005" w:name="_1424174540"/>
      <w:bookmarkStart w:id="1006" w:name="_1424157112"/>
      <w:bookmarkStart w:id="1007" w:name="_1422434517"/>
      <w:bookmarkStart w:id="1008" w:name="_1422430994"/>
      <w:bookmarkStart w:id="1009" w:name="_1422264912"/>
      <w:bookmarkStart w:id="1010" w:name="_1421828800"/>
      <w:bookmarkStart w:id="1011" w:name="_1421653879"/>
      <w:bookmarkStart w:id="1012" w:name="_1421653864"/>
      <w:bookmarkStart w:id="1013" w:name="_1421653858"/>
      <w:bookmarkStart w:id="1014" w:name="_1419835799"/>
      <w:bookmarkStart w:id="1015" w:name="_1419672965"/>
      <w:bookmarkStart w:id="1016" w:name="_1419415413"/>
      <w:bookmarkStart w:id="1017" w:name="_1419406180"/>
      <w:bookmarkStart w:id="1018" w:name="_1419405846"/>
      <w:bookmarkStart w:id="1019" w:name="_1419405843"/>
      <w:bookmarkStart w:id="1020" w:name="_1419405826"/>
      <w:bookmarkStart w:id="1021" w:name="_1419405816"/>
      <w:bookmarkStart w:id="1022" w:name="_1419405807"/>
      <w:bookmarkStart w:id="1023" w:name="_1419405800"/>
      <w:bookmarkStart w:id="1024" w:name="_1419318781"/>
      <w:bookmarkStart w:id="1025" w:name="_1419318771"/>
      <w:bookmarkStart w:id="1026" w:name="_1419318665"/>
      <w:bookmarkStart w:id="1027" w:name="_1419318660"/>
      <w:bookmarkStart w:id="1028" w:name="_1419318565"/>
      <w:bookmarkStart w:id="1029" w:name="_1419318534"/>
      <w:bookmarkStart w:id="1030" w:name="_1419318270"/>
      <w:bookmarkStart w:id="1031" w:name="_1419318242"/>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r>
        <w:rPr/>
        <w:object w:dxaOrig="9952" w:dyaOrig="45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15pt;height:203.65pt" filled="f" o:ole="">
            <v:imagedata r:id="rId33" o:title=""/>
          </v:shape>
          <o:OLEObject Type="Embed" ProgID="Excel.Sheet.12" ShapeID="ole_rId32" DrawAspect="Content" ObjectID="_1353574110" r:id="rId32"/>
        </w:object>
      </w:r>
    </w:p>
    <w:p>
      <w:pPr>
        <w:pStyle w:val="Normal"/>
        <w:ind w:left="78" w:hanging="0"/>
        <w:rPr>
          <w:rFonts w:ascii="Arial" w:hAnsi="Arial" w:cs="Arial"/>
          <w:i/>
          <w:i/>
          <w:sz w:val="8"/>
        </w:rPr>
      </w:pPr>
      <w:r>
        <w:rPr>
          <w:rFonts w:cs="Arial" w:ascii="Arial" w:hAnsi="Arial"/>
          <w:i/>
          <w:sz w:val="8"/>
        </w:rPr>
      </w:r>
    </w:p>
    <w:p>
      <w:pPr>
        <w:pStyle w:val="Normal"/>
        <w:ind w:left="78" w:hanging="0"/>
        <w:rPr>
          <w:rFonts w:ascii="Arial" w:hAnsi="Arial" w:cs="Arial"/>
          <w:b/>
          <w:b/>
          <w:i/>
          <w:i/>
        </w:rPr>
      </w:pPr>
      <w:r>
        <w:rPr>
          <w:rFonts w:cs="Arial" w:ascii="Arial" w:hAnsi="Arial"/>
          <w:b/>
          <w:i/>
        </w:rPr>
        <w:t>*25-08-2014 NO COTIZÓ</w:t>
      </w:r>
      <w:r>
        <mc:AlternateContent>
          <mc:Choice Requires="wps">
            <w:drawing>
              <wp:anchor behindDoc="0" distT="0" distB="0" distL="114935" distR="114935" simplePos="0" locked="0" layoutInCell="0" allowOverlap="1" relativeHeight="162">
                <wp:simplePos x="0" y="0"/>
                <wp:positionH relativeFrom="page">
                  <wp:posOffset>6015355</wp:posOffset>
                </wp:positionH>
                <wp:positionV relativeFrom="page">
                  <wp:posOffset>10222230</wp:posOffset>
                </wp:positionV>
                <wp:extent cx="1197610" cy="210820"/>
                <wp:effectExtent l="0" t="0" r="0" b="0"/>
                <wp:wrapNone/>
                <wp:docPr id="39" name="Frame1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ind w:left="78" w:hanging="0"/>
        <w:rPr>
          <w:rFonts w:ascii="Arial" w:hAnsi="Arial" w:cs="Arial"/>
          <w:i/>
          <w:i/>
        </w:rPr>
      </w:pPr>
      <w:r>
        <w:rPr>
          <w:rFonts w:cs="Arial" w:ascii="Arial" w:hAnsi="Arial"/>
          <w:i/>
        </w:rPr>
        <w:t>Fuente: Cotton Outlook.</w: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20">
          <wp:simplePos x="0" y="0"/>
          <wp:positionH relativeFrom="column">
            <wp:posOffset>5638165</wp:posOffset>
          </wp:positionH>
          <wp:positionV relativeFrom="page">
            <wp:posOffset>9755505</wp:posOffset>
          </wp:positionV>
          <wp:extent cx="503555" cy="5238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3">
              <wp:simplePos x="0" y="0"/>
              <wp:positionH relativeFrom="page">
                <wp:posOffset>6463665</wp:posOffset>
              </wp:positionH>
              <wp:positionV relativeFrom="page">
                <wp:posOffset>9822815</wp:posOffset>
              </wp:positionV>
              <wp:extent cx="25209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4.8pt;margin-top:31.45pt;width:245.65pt;height:54.1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67">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84">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5pt;margin-top:115.1pt;width:499.15pt;height:646.55pt;mso-wrap-style:none;v-text-anchor:middle;mso-position-horizontal:center;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103">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5 AL 31 DE AGOSTO 2014"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86">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package" Target="embeddings/oleObject2.xlsx"/><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hyperlink" Target="mailto:smn@meteofa.mil.ar" TargetMode="External"/><Relationship Id="rId23" Type="http://schemas.openxmlformats.org/officeDocument/2006/relationships/hyperlink" Target="../in/%3Fmod=htms&amp;id=5" TargetMode="External"/><Relationship Id="rId24" Type="http://schemas.openxmlformats.org/officeDocument/2006/relationships/package" Target="embeddings/oleObject3.xlsx"/><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package" Target="embeddings/oleObject5.xlsx"/><Relationship Id="rId29" Type="http://schemas.openxmlformats.org/officeDocument/2006/relationships/image" Target="media/image18.wmf"/><Relationship Id="rId30" Type="http://schemas.openxmlformats.org/officeDocument/2006/relationships/package" Target="embeddings/oleObject6.xlsx"/><Relationship Id="rId31" Type="http://schemas.openxmlformats.org/officeDocument/2006/relationships/image" Target="media/image19.wmf"/><Relationship Id="rId32" Type="http://schemas.openxmlformats.org/officeDocument/2006/relationships/package" Target="embeddings/oleObject7.xlsx"/><Relationship Id="rId33" Type="http://schemas.openxmlformats.org/officeDocument/2006/relationships/image" Target="media/image20.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7:17:00Z</dcterms:created>
  <dc:creator>SAGPyA</dc:creator>
  <dc:description/>
  <cp:keywords/>
  <dc:language>en-US</dc:language>
  <cp:lastModifiedBy>Administrador</cp:lastModifiedBy>
  <cp:lastPrinted>2014-09-02T14:05:00Z</cp:lastPrinted>
  <dcterms:modified xsi:type="dcterms:W3CDTF">2014-09-03T11:41:00Z</dcterms:modified>
  <cp:revision>7</cp:revision>
  <dc:subject/>
  <dc:title/>
</cp:coreProperties>
</file>